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69"/>
        <w:gridCol w:w="4971"/>
        <w:gridCol w:w="390"/>
      </w:tblGrid>
      <w:tr>
        <w:trPr>
          <w:trHeight w:val="436" w:hRule="atLeast"/>
        </w:trPr>
        <w:tc>
          <w:tcPr>
            <w:tcW w:w="4979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lear" w:pos="7655"/>
                <w:tab w:val="right" w:pos="15309" w:leader="none"/>
              </w:tabs>
              <w:spacing w:before="60" w:after="60"/>
              <w:rPr/>
            </w:pPr>
            <w:r>
              <w:rPr/>
              <w:t xml:space="preserve">English: Knowledge and understanding, </w:t>
              <w:br/>
              <w:t>Interpreting texts</w:t>
            </w:r>
          </w:p>
          <w:p>
            <w:pPr>
              <w:pStyle w:val="AssessableelementWHITE"/>
              <w:tabs>
                <w:tab w:val="clear" w:pos="7655"/>
                <w:tab w:val="right" w:pos="15309" w:leader="none"/>
              </w:tabs>
              <w:spacing w:before="60" w:after="60"/>
              <w:rPr/>
            </w:pPr>
            <w:r>
              <w:rPr/>
              <w:t>HPE: Knowledge and understanding,</w:t>
              <w:br/>
              <w:t>Investigating, Planning, Implementing and applying</w:t>
            </w:r>
          </w:p>
        </w:tc>
        <w:tc>
          <w:tcPr>
            <w:tcW w:w="4969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English: Knowledge and understanding,</w:t>
              <w:br/>
              <w:t>Constructing texts</w:t>
            </w:r>
          </w:p>
        </w:tc>
        <w:tc>
          <w:tcPr>
            <w:tcW w:w="4971" w:type="dxa"/>
            <w:tcBorders>
              <w:lef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 xml:space="preserve">English: Knowledge and understanding, </w:t>
              <w:br/>
              <w:t>Constructing texts, Appreciating texts</w:t>
            </w:r>
          </w:p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PE: Planning, Implementing and applying</w:t>
            </w:r>
          </w:p>
        </w:tc>
        <w:tc>
          <w:tcPr>
            <w:tcW w:w="390" w:type="dxa"/>
            <w:tcBorders/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Researches, interprets and organises information </w:t>
            </w:r>
          </w:p>
        </w:tc>
        <w:tc>
          <w:tcPr>
            <w:tcW w:w="4969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Structures lesson notes to support</w:t>
              <w:br/>
              <w:t>text purpose</w:t>
            </w:r>
          </w:p>
        </w:tc>
        <w:tc>
          <w:tcPr>
            <w:tcW w:w="4971" w:type="dxa"/>
            <w:tcBorders>
              <w:lef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Informs and engages students with lesson structure and presentation skills</w:t>
            </w:r>
          </w:p>
        </w:tc>
        <w:tc>
          <w:tcPr>
            <w:tcW w:w="390" w:type="dxa"/>
            <w:tcBorders>
              <w:bottom w:val="single" w:sz="8" w:space="0" w:color="C0C0C0"/>
            </w:tcBorders>
          </w:tcPr>
          <w:p>
            <w:pPr>
              <w:pStyle w:val="Taskspecassessableelement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9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b/>
                <w:b/>
                <w:bCs/>
                <w:color w:val="C0C0C0"/>
                <w:sz w:val="20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C0C0C0"/>
                <w:sz w:val="20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9050</wp:posOffset>
                      </wp:positionV>
                      <wp:extent cx="6569710" cy="4095750"/>
                      <wp:effectExtent l="10795" t="8890" r="1016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9640" cy="4095720"/>
                                <a:chOff x="0" y="0"/>
                                <a:chExt cx="6569640" cy="4095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917000" y="1926360"/>
                                  <a:ext cx="4086360" cy="252000"/>
                                </a:xfrm>
                                <a:prstGeom prst="rightArrow">
                                  <a:avLst>
                                    <a:gd name="adj1" fmla="val 73306"/>
                                    <a:gd name="adj2" fmla="val 62611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6200000"/>
                                </a:gra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29040" y="1917000"/>
                                  <a:ext cx="4086360" cy="252000"/>
                                </a:xfrm>
                                <a:prstGeom prst="rightArrow">
                                  <a:avLst>
                                    <a:gd name="adj1" fmla="val 73306"/>
                                    <a:gd name="adj2" fmla="val 62611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6200000"/>
                                </a:gra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00280" y="1923480"/>
                                  <a:ext cx="4086360" cy="252000"/>
                                </a:xfrm>
                                <a:prstGeom prst="rightArrow">
                                  <a:avLst>
                                    <a:gd name="adj1" fmla="val 73306"/>
                                    <a:gd name="adj2" fmla="val 62611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6200000"/>
                                </a:gra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6.25pt;margin-top:152.4pt;width:819.2pt;height:20.6pt" coordorigin="-3125,3048" coordsize="16384,412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-3125;top:3064;width:6434;height:396;mso-wrap-style:none;v-text-anchor:middle;rotation:270" type="_x0000_t13">
                        <v:fill o:detectmouseclick="t" color2="#dddddd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1830;top:3049;width:6434;height:396;mso-wrap-style:none;v-text-anchor:middle;rotation:270" type="_x0000_t13">
                        <v:fill o:detectmouseclick="t" color2="#dddddd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6824;top:3059;width:6434;height:396;mso-wrap-style:none;v-text-anchor:middle;rotation:270" type="_x0000_t13">
                        <v:fill o:detectmouseclick="t" color2="#dddddd"/>
                        <v:stroke color="gray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345440</wp:posOffset>
                      </wp:positionV>
                      <wp:extent cx="2661920" cy="772795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1840" cy="772920"/>
                                <a:chOff x="0" y="0"/>
                                <a:chExt cx="2661840" cy="7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2534760" cy="77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formation is masterfully and accurately interpreted to formulate informative tex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 wide variety of relevant sources is use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30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27.2pt;width:209.85pt;height:60.85pt" coordorigin="256,544" coordsize="4197,1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0;top:544;width:3991;height:1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formation is masterfully and accurately interpreted to formulate informative tex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 wide variety of relevant sources is us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58;top:58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49250</wp:posOffset>
                      </wp:positionV>
                      <wp:extent cx="2839720" cy="7727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9680" cy="772920"/>
                                <a:chOff x="0" y="0"/>
                                <a:chExt cx="2839680" cy="7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2705040" cy="77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Text structure is controlled, effective and consisten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Insightful use of devices (e.g. visual aids, lesson plan and questioning) enhances text purpose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Uses descriptive language to communicate facts effectively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30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27.5pt;width:223.85pt;height:60.85pt" coordorigin="228,550" coordsize="4477,1217">
                      <v:shape id="shape_0" fillcolor="white" stroked="f" o:allowincell="t" style="position:absolute;left:445;top:550;width:4259;height:1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Text structure is controlled, effective and consist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Insightful use of devices (e.g. visual aids, lesson plan and questioning) enhances text purpo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Uses descriptive language to communicate facts effective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1;top:586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7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37820</wp:posOffset>
                      </wp:positionV>
                      <wp:extent cx="2542540" cy="77279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2680" cy="772920"/>
                                <a:chOff x="0" y="0"/>
                                <a:chExt cx="2542680" cy="7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360" y="0"/>
                                  <a:ext cx="2416320" cy="77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Highly convincing mini-lesson masterfully informs and engages the stude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30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5pt;margin-top:26.6pt;width:200.4pt;height:60.85pt" coordorigin="249,532" coordsize="4008,1217">
                      <v:shape id="shape_0" fillcolor="white" stroked="f" o:allowincell="t" style="position:absolute;left:453;top:532;width:3804;height:1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Highly convincing mini-lesson masterfully informs and engages the stud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52;top:568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A</w:t>
            </w:r>
          </w:p>
        </w:tc>
      </w:tr>
      <w:tr>
        <w:trPr>
          <w:trHeight w:val="646" w:hRule="exact"/>
        </w:trPr>
        <w:tc>
          <w:tcPr>
            <w:tcW w:w="49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Style w:val="Guidetomakingjudgments"/>
                <w:rFonts w:cs="Arial"/>
                <w:color w:val="C0C0C0"/>
                <w:sz w:val="20"/>
                <w:szCs w:val="32"/>
                <w:lang w:val="en-US" w:eastAsia="en-US"/>
              </w:rPr>
            </w:pPr>
            <w:r>
              <w:rPr/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</w:r>
          </w:p>
        </w:tc>
        <w:tc>
          <w:tcPr>
            <w:tcW w:w="497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4979" w:type="dxa"/>
            <w:tcBorders/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rStyle w:val="Guidetomakingjudgments"/>
                <w:rFonts w:cs="Arial"/>
                <w:color w:val="C0C0C0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58775</wp:posOffset>
                      </wp:positionV>
                      <wp:extent cx="2588895" cy="77279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8760" cy="772920"/>
                                <a:chOff x="0" y="0"/>
                                <a:chExt cx="2588760" cy="7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680" y="0"/>
                                  <a:ext cx="2449080" cy="77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formation is accurately interpreted to formulate informative tex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 variety of relevant sources is use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0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28.25pt;width:204.05pt;height:60.85pt" coordorigin="256,565" coordsize="4081,1217">
                      <v:shape id="shape_0" fillcolor="white" stroked="f" o:allowincell="t" style="position:absolute;left:481;top:565;width:3856;height:1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formation is accurately interpreted to formulate informative tex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 variety of relevant sources is us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59;top:58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</w:rPr>
            </w:pPr>
            <w:r>
              <w:rPr>
                <w:rFonts w:cs="Arial"/>
                <w:color w:val="C0C0C0"/>
                <w:szCs w:val="32"/>
              </w:rPr>
            </w:r>
          </w:p>
        </w:tc>
        <w:tc>
          <w:tcPr>
            <w:tcW w:w="497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99415</wp:posOffset>
                      </wp:positionV>
                      <wp:extent cx="82550" cy="7937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2.2pt;margin-top:31.4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379095</wp:posOffset>
                      </wp:positionV>
                      <wp:extent cx="2422525" cy="77279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2525" cy="772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A convincing mini-lesson effectively informs and engages the students.</w:t>
                                  </w:r>
                                </w:p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75pt;height:60.85pt;mso-wrap-distance-left:9.05pt;mso-wrap-distance-right:9.05pt;mso-wrap-distance-top:0pt;mso-wrap-distance-bottom:0pt;margin-top:29.85pt;mso-position-vertical-relative:text;margin-left:2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A convincing mini-lesson effectively informs and engages the students.</w:t>
                            </w:r>
                          </w:p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B</w:t>
            </w:r>
          </w:p>
        </w:tc>
      </w:tr>
      <w:tr>
        <w:trPr>
          <w:trHeight w:val="654" w:hRule="exact"/>
        </w:trPr>
        <w:tc>
          <w:tcPr>
            <w:tcW w:w="4979" w:type="dxa"/>
            <w:tcBorders/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rStyle w:val="Guidetomakingjudgments"/>
                <w:rFonts w:cs="Arial"/>
                <w:color w:val="C0C0C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287655</wp:posOffset>
                      </wp:positionV>
                      <wp:extent cx="2609215" cy="940435"/>
                      <wp:effectExtent l="127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9280" cy="940320"/>
                                <a:chOff x="0" y="0"/>
                                <a:chExt cx="2609280" cy="94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0480" y="0"/>
                                  <a:ext cx="2458800" cy="94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Appropriate knowledge and control of lesson plan structure is evident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Satisfactory use of devices (e.g. visual aids, lesson plan and questioning) helps achieve text purpose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ppropriate use of descriptive language to communicate fac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22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22.65pt;width:205.7pt;height:74.05pt" coordorigin="239,453" coordsize="4114,1481">
                      <v:shape id="shape_0" fillcolor="white" stroked="f" o:allowincell="t" style="position:absolute;left:481;top:453;width:3871;height:14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Appropriate knowledge and control of lesson plan structure is eviden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Satisfactory use of devices (e.g. visual aids, lesson plan and questioning) helps achieve text purpo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ppropriate use of descriptive language to communicate fac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2;top:47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7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49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40" w:after="0"/>
              <w:rPr>
                <w:rStyle w:val="Guidetomakingjudgments"/>
                <w:rFonts w:cs="Arial"/>
                <w:color w:val="C0C0C0"/>
                <w:sz w:val="20"/>
                <w:szCs w:val="32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82270</wp:posOffset>
                      </wp:positionV>
                      <wp:extent cx="2555875" cy="77279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6000" cy="772920"/>
                                <a:chOff x="0" y="0"/>
                                <a:chExt cx="2556000" cy="7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160" y="0"/>
                                  <a:ext cx="2409840" cy="77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formation is adequately interpreted to formulate informative tex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 limited range of sources is use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90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30.1pt;width:201.45pt;height:60.85pt" coordorigin="257,602" coordsize="4029,1217">
                      <v:shape id="shape_0" fillcolor="white" stroked="f" o:allowincell="t" style="position:absolute;left:492;top:602;width:3794;height:1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formation is adequately interpreted to formulate informative tex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 limited range of sources is us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60;top:616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</w:rPr>
            </w:pPr>
            <w:r>
              <w:rPr>
                <w:rFonts w:cs="Arial"/>
                <w:color w:val="C0C0C0"/>
                <w:szCs w:val="32"/>
              </w:rPr>
            </w:r>
          </w:p>
        </w:tc>
        <w:tc>
          <w:tcPr>
            <w:tcW w:w="497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403860</wp:posOffset>
                      </wp:positionV>
                      <wp:extent cx="82550" cy="79375"/>
                      <wp:effectExtent l="127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2.35pt;margin-top:31.75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14705</wp:posOffset>
                      </wp:positionV>
                      <wp:extent cx="82550" cy="79375"/>
                      <wp:effectExtent l="635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2.6pt;margin-top:64.1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377190</wp:posOffset>
                      </wp:positionV>
                      <wp:extent cx="2405380" cy="77279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72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A useful mini-lesson informs and engages the students.</w:t>
                                  </w:r>
                                </w:p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60.85pt;mso-wrap-distance-left:9.05pt;mso-wrap-distance-right:9.05pt;mso-wrap-distance-top:0pt;mso-wrap-distance-bottom:0pt;margin-top:29.7pt;mso-position-vertical-relative:text;margin-left:2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A useful mini-lesson informs and engages the students.</w:t>
                            </w:r>
                          </w:p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808990</wp:posOffset>
                      </wp:positionV>
                      <wp:extent cx="2392045" cy="77279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2045" cy="772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widowControl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/>
                                    <w:t>A mini-lesson partially informs student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35pt;height:60.85pt;mso-wrap-distance-left:9.05pt;mso-wrap-distance-right:9.05pt;mso-wrap-distance-top:0pt;mso-wrap-distance-bottom:0pt;margin-top:63.7pt;mso-position-vertical-relative:text;margin-left:2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widowControl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/>
                              <w:t>A mini-lesson partially informs stud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C</w:t>
            </w:r>
          </w:p>
        </w:tc>
      </w:tr>
      <w:tr>
        <w:trPr>
          <w:trHeight w:val="654" w:hRule="exact"/>
        </w:trPr>
        <w:tc>
          <w:tcPr>
            <w:tcW w:w="49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40" w:after="0"/>
              <w:rPr>
                <w:rStyle w:val="Guidetomakingjudgments"/>
                <w:rFonts w:cs="Arial"/>
                <w:color w:val="C0C0C0"/>
                <w:sz w:val="20"/>
                <w:szCs w:val="32"/>
                <w:lang w:val="en-US" w:eastAsia="en-US"/>
              </w:rPr>
            </w:pPr>
            <w:r>
              <w:rPr/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</w:r>
          </w:p>
        </w:tc>
        <w:tc>
          <w:tcPr>
            <w:tcW w:w="497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rPr>
                <w:rFonts w:cs="Arial"/>
                <w:color w:val="C0C0C0"/>
                <w:szCs w:val="32"/>
                <w:lang w:val="en-US" w:eastAsia="en-US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rFonts w:cs="Arial"/>
                <w:color w:val="C0C0C0"/>
                <w:szCs w:val="32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4979" w:type="dxa"/>
            <w:tcBorders/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rStyle w:val="Guidetomakingjudgments"/>
                <w:rFonts w:cs="Arial"/>
                <w:color w:val="C0C0C0"/>
                <w:sz w:val="20"/>
                <w:szCs w:val="20"/>
              </w:rPr>
            </w:pPr>
            <w:r>
              <w:rPr/>
            </w:r>
          </w:p>
        </w:tc>
        <w:tc>
          <w:tcPr>
            <w:tcW w:w="4969" w:type="dxa"/>
            <w:vMerge w:val="restart"/>
            <w:tcBorders/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color w:val="C0C0C0"/>
                <w:lang w:val="en-US" w:eastAsia="en-US"/>
              </w:rPr>
            </w:pPr>
            <w:r>
              <w:rPr>
                <w:color w:val="C0C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797560</wp:posOffset>
                      </wp:positionV>
                      <wp:extent cx="82550" cy="79375"/>
                      <wp:effectExtent l="635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0pt;margin-top:62.75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85495</wp:posOffset>
                      </wp:positionV>
                      <wp:extent cx="2693035" cy="77279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3035" cy="772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 xml:space="preserve">Control of text structure is inconsistent. </w:t>
                                  </w:r>
                                </w:p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 xml:space="preserve">Naive use of devices (e.g. visual aids, lesson plan and questioning) that may achieve some text purpose. </w:t>
                                  </w:r>
                                </w:p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Naive use of descriptive language to communicate fact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05pt;height:60.85pt;mso-wrap-distance-left:9.05pt;mso-wrap-distance-right:9.05pt;mso-wrap-distance-top:0pt;mso-wrap-distance-bottom:0pt;margin-top:61.85pt;mso-position-vertical-relative:text;margin-left:20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 xml:space="preserve">Control of text structure is inconsistent. </w:t>
                            </w:r>
                          </w:p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 xml:space="preserve">Naive use of devices (e.g. visual aids, lesson plan and questioning) that may achieve some text purpose. </w:t>
                            </w:r>
                          </w:p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Naive use of descriptive language to communicate fac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71" w:type="dxa"/>
            <w:vMerge w:val="restart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color w:val="C0C0C0"/>
                <w:lang w:val="en-US" w:eastAsia="en-US"/>
              </w:rPr>
            </w:pPr>
            <w:r>
              <w:rPr>
                <w:color w:val="C0C0C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22325</wp:posOffset>
                      </wp:positionV>
                      <wp:extent cx="2402840" cy="77279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2840" cy="772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widowControl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/>
                                    <w:t>Attempts to use a text structure or presentation skill with student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2pt;height:60.85pt;mso-wrap-distance-left:9.05pt;mso-wrap-distance-right:9.05pt;mso-wrap-distance-top:0pt;mso-wrap-distance-bottom:0pt;margin-top:64.75pt;mso-position-vertical-relative:text;margin-left:2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widowControl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/>
                              <w:t>Attempts to use a text structure or presentation skill with stud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D</w:t>
            </w:r>
          </w:p>
        </w:tc>
      </w:tr>
      <w:tr>
        <w:trPr>
          <w:trHeight w:val="654" w:hRule="exact"/>
        </w:trPr>
        <w:tc>
          <w:tcPr>
            <w:tcW w:w="4979" w:type="dxa"/>
            <w:tcBorders/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rStyle w:val="Guidetomakingjudgments"/>
                <w:rFonts w:cs="Arial"/>
                <w:color w:val="C0C0C0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82905</wp:posOffset>
                      </wp:positionV>
                      <wp:extent cx="2776220" cy="772795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76320" cy="772920"/>
                                <a:chOff x="0" y="0"/>
                                <a:chExt cx="2776320" cy="7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5640" y="0"/>
                                  <a:ext cx="2650320" cy="77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An attempt to present information is made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Limited resources are use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65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30.15pt;width:218.8pt;height:60.85pt" coordorigin="255,603" coordsize="4376,1217">
                      <v:shape id="shape_0" fillcolor="white" stroked="f" o:allowincell="t" style="position:absolute;left:457;top:603;width:4173;height:1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An attempt to present information is mad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Limited resources are us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57;top:629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69" w:type="dxa"/>
            <w:vMerge w:val="continue"/>
            <w:tcBorders/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color w:val="C0C0C0"/>
                <w:lang w:val="en-US" w:eastAsia="en-US"/>
              </w:rPr>
            </w:pPr>
            <w:r>
              <w:rPr>
                <w:color w:val="C0C0C0"/>
                <w:lang w:val="en-US" w:eastAsia="en-US"/>
              </w:rPr>
            </w:r>
          </w:p>
        </w:tc>
        <w:tc>
          <w:tcPr>
            <w:tcW w:w="4971" w:type="dxa"/>
            <w:vMerge w:val="continue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color w:val="C0C0C0"/>
                <w:lang w:val="en-US" w:eastAsia="en-US"/>
              </w:rPr>
            </w:pPr>
            <w:r>
              <w:rPr>
                <w:color w:val="C0C0C0"/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color w:val="C0C0C0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4979" w:type="dxa"/>
            <w:tcBorders/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rStyle w:val="Guidetomakingjudgments"/>
                <w:rFonts w:cs="Arial"/>
                <w:color w:val="C0C0C0"/>
                <w:sz w:val="20"/>
                <w:szCs w:val="20"/>
              </w:rPr>
            </w:pPr>
            <w:r>
              <w:rPr/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7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color w:val="C0C0C0"/>
                <w:lang w:val="en-US" w:eastAsia="en-US"/>
              </w:rPr>
            </w:pPr>
            <w:r>
              <w:rPr>
                <w:color w:val="C0C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175</wp:posOffset>
                      </wp:positionV>
                      <wp:extent cx="82550" cy="79375"/>
                      <wp:effectExtent l="635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2.15pt;margin-top:0.2pt;width:6.45pt;height:6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/>
            </w:pPr>
            <w:r>
              <w:rPr>
                <w:rStyle w:val="Guidetomakingjudgments"/>
                <w:szCs w:val="32"/>
              </w:rPr>
              <w:t>E</w:t>
            </w:r>
          </w:p>
        </w:tc>
      </w:tr>
      <w:tr>
        <w:trPr>
          <w:trHeight w:val="654" w:hRule="exact"/>
        </w:trPr>
        <w:tc>
          <w:tcPr>
            <w:tcW w:w="4979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rStyle w:val="Guidetomakingjudgments"/>
                <w:rFonts w:cs="Arial"/>
                <w:color w:val="C0C0C0"/>
                <w:sz w:val="20"/>
                <w:szCs w:val="20"/>
              </w:rPr>
            </w:pPr>
            <w:r>
              <w:rPr/>
            </w:r>
          </w:p>
        </w:tc>
        <w:tc>
          <w:tcPr>
            <w:tcW w:w="4969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71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enter" w:pos="7655" w:leader="none"/>
                <w:tab w:val="right" w:pos="15120" w:leader="dot"/>
                <w:tab w:val="right" w:pos="15309" w:leader="none"/>
              </w:tabs>
              <w:snapToGrid w:val="false"/>
              <w:spacing w:before="0" w:after="240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jc w:val="center"/>
              <w:rPr>
                <w:rStyle w:val="Guidetomakingjudgments"/>
                <w:szCs w:val="32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>
          <w:rStyle w:val="Guidetomakingjudgments"/>
          <w:rFonts w:cs="Arial"/>
          <w:sz w:val="20"/>
          <w:szCs w:val="20"/>
        </w:rPr>
      </w:pPr>
      <w:r>
        <w:rPr/>
      </w:r>
    </w:p>
    <w:p>
      <w:pPr>
        <w:pStyle w:val="Commentsline"/>
        <w:rPr/>
      </w:pPr>
      <w:r>
        <w:rPr/>
        <w:t xml:space="preserve">Feedback </w:t>
        <w:tab/>
      </w:r>
    </w:p>
    <w:p>
      <w:pPr>
        <w:pStyle w:val="Commentsline"/>
        <w:rPr/>
      </w:pPr>
      <w:r>
        <w:rPr/>
        <w:tab/>
      </w:r>
    </w:p>
    <w:p>
      <w:pPr>
        <w:pStyle w:val="Commentsline"/>
        <w:rPr/>
      </w:pPr>
      <w:r>
        <w:rPr/>
        <w:tab/>
      </w:r>
    </w:p>
    <w:p>
      <w:pPr>
        <w:pStyle w:val="Commentsline"/>
        <w:spacing w:before="0" w:after="24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Footer"/>
            <w:snapToGrid w:val="false"/>
            <w:spacing w:lineRule="exact" w:line="320"/>
            <w:rPr>
              <w:rStyle w:val="Guidetomakingjudgments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Footer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>
        <w:trHeight w:val="142" w:hRule="atLeast"/>
      </w:trPr>
      <w:tc>
        <w:tcPr>
          <w:tcW w:w="15309" w:type="dxa"/>
          <w:tcBorders/>
        </w:tcPr>
        <w:p>
          <w:pPr>
            <w:pStyle w:val="Studentname"/>
            <w:tabs>
              <w:tab w:val="clear" w:pos="4752"/>
              <w:tab w:val="left" w:pos="3854" w:leader="none"/>
              <w:tab w:val="left" w:pos="9034" w:leader="none"/>
              <w:tab w:val="left" w:pos="14739" w:leader="dot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>Y</w:t>
          </w:r>
          <w:r>
            <w:rPr>
              <w:rStyle w:val="YearKLAChar"/>
            </w:rPr>
            <w:t>e</w:t>
          </w:r>
          <w:r>
            <w:rPr>
              <w:sz w:val="28"/>
              <w:szCs w:val="28"/>
            </w:rPr>
            <w:t xml:space="preserve">ar </w:t>
          </w:r>
          <w:r>
            <w:rPr>
              <w:rStyle w:val="YearKLAChar"/>
            </w:rPr>
            <w:t>3 English, HPE: Healthy me</w:t>
          </w:r>
          <w:r>
            <w:rPr>
              <w:sz w:val="20"/>
              <w:szCs w:val="20"/>
            </w:rPr>
            <w:t xml:space="preserve">              </w:t>
            <w:tab/>
            <w:t>Student:</w:t>
            <w:tab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6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655" w:leader="none"/>
        <w:tab w:val="right" w:pos="15309" w:leader="none"/>
      </w:tabs>
    </w:pPr>
    <w:rPr>
      <w:rFonts w:ascii="Arial Black" w:hAnsi="Arial Black" w:cs="Arial"/>
      <w:color w:val="C0C0C0"/>
      <w:sz w:val="32"/>
      <w:szCs w:val="32"/>
    </w:rPr>
  </w:style>
  <w:style w:type="paragraph" w:styleId="Commentsline">
    <w:name w:val="Comments line"/>
    <w:basedOn w:val="Normal"/>
    <w:qFormat/>
    <w:pPr>
      <w:tabs>
        <w:tab w:val="clear" w:pos="720"/>
        <w:tab w:val="right" w:pos="15120" w:leader="dot"/>
      </w:tabs>
      <w:spacing w:before="0" w:after="24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" w:hAnsi="Arial" w:eastAsia="Times New Roman" w:cs="Arial"/>
      <w:bCs/>
      <w:color w:val="000000"/>
      <w:sz w:val="16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2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3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Template_v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10:00Z</dcterms:created>
  <dc:creator>Queensland Studies Authority</dc:creator>
  <dc:description>Template for Years 1 to 9 GTMJ with vertical arrows</dc:description>
  <dc:language>en-US</dc:language>
  <cp:lastModifiedBy>Matt Linton</cp:lastModifiedBy>
  <cp:lastPrinted>2008-03-20T11:34:00Z</cp:lastPrinted>
  <dcterms:modified xsi:type="dcterms:W3CDTF">2008-03-31T06:12:00Z</dcterms:modified>
  <cp:revision>5</cp:revision>
  <dc:subject/>
  <dc:title>Year 3 English: Healthy me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>English</vt:lpwstr>
  </property>
  <property fmtid="{D5CDD505-2E9C-101B-9397-08002B2CF9AE}" pid="10" name="MainYearLevel">
    <vt:lpwstr>1</vt:lpwstr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>19</vt:lpwstr>
  </property>
  <property fmtid="{D5CDD505-2E9C-101B-9397-08002B2CF9AE}" pid="22" name="PackageStatus">
    <vt:lpwstr>01 - Creating</vt:lpwstr>
  </property>
  <property fmtid="{D5CDD505-2E9C-101B-9397-08002B2CF9AE}" pid="23" name="PackageStatus0">
    <vt:lpwstr>01 - Creating</vt:lpwstr>
  </property>
  <property fmtid="{D5CDD505-2E9C-101B-9397-08002B2CF9AE}" pid="24" name="PackageVersion">
    <vt:lpwstr>0</vt:lpwstr>
  </property>
  <property fmtid="{D5CDD505-2E9C-101B-9397-08002B2CF9AE}" pid="25" name="QSADeveloped">
    <vt:lpwstr>QSA</vt:lpwstr>
  </property>
</Properties>
</file>