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line"/>
        <w:tabs>
          <w:tab w:val="clear" w:pos="15300"/>
          <w:tab w:val="right" w:pos="15120" w:leader="dot"/>
        </w:tabs>
        <w:spacing w:before="280" w:after="4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283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83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4"/>
                              <w:gridCol w:w="3135"/>
                              <w:gridCol w:w="3135"/>
                              <w:gridCol w:w="3218"/>
                              <w:gridCol w:w="336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right w:val="single" w:sz="12" w:space="0" w:color="FFFF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nowledge and understanding</w:t>
                                  </w:r>
                                </w:p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nstructing texts 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left w:val="single" w:sz="12" w:space="0" w:color="FFFFFF"/>
                                    <w:right w:val="single" w:sz="12" w:space="0" w:color="FFFF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flecting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left w:val="single" w:sz="12" w:space="0" w:color="FFFFFF"/>
                                    <w:right w:val="single" w:sz="12" w:space="0" w:color="FFFF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nowledge and understanding</w:t>
                                  </w:r>
                                </w:p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reciating texts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left w:val="single" w:sz="12" w:space="0" w:color="FFFF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AssessableelementWHIT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preting texts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AssessableelementWHITE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right w:val="single" w:sz="12" w:space="0" w:color="FFFFFF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askspecassessableelements"/>
                                    <w:widowControl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nalyses poem for content, purpose, structure, language </w:t>
                                    <w:br/>
                                    <w:t>and devices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left w:val="single" w:sz="12" w:space="0" w:color="FFFFFF"/>
                                    <w:right w:val="single" w:sz="12" w:space="0" w:color="FFFFFF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askspecassessableelements"/>
                                    <w:widowControl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eflects on peer performance </w:t>
                                    <w:br/>
                                    <w:t>to provide feedback on interpretation of poem, suggest improvements and integrates ideas into own performance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left w:val="single" w:sz="12" w:space="0" w:color="FFFFFF"/>
                                    <w:right w:val="single" w:sz="12" w:space="0" w:color="FFFFFF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askspecassessableelements"/>
                                    <w:widowControl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Justifies how voice and visual and audio aids were used to position the audience to appreciate chosen poem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left w:val="single" w:sz="12" w:space="0" w:color="FFFFFF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askspecassessableelements"/>
                                    <w:widowControl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prets poem using spoken elements, body language, auditory and visual strategies to entertai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Taskspecassessableelements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Guidetomakingjudgment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Guidetomakingjudgment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Guidetomakingjudgment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Guidetomakingjudgment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Guidetomakingjudgment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Guidetomakingjudgment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Guidetomakingjudgment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Guidetomakingjudgment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34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Guidetomakingjudgment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2622" w:type="dxa"/>
                                  <w:gridSpan w:val="4"/>
                                  <w:tcBorders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9639" w:leader="dot"/>
                                    </w:tabs>
                                    <w:snapToGrid w:val="false"/>
                                    <w:spacing w:before="280" w:after="40"/>
                                    <w:ind w:left="0" w:hanging="0"/>
                                    <w:rPr>
                                      <w:rStyle w:val="Guidetomakingjudgments"/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Guidetomakingjudgment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9pt;height:595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29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4"/>
                        <w:gridCol w:w="3135"/>
                        <w:gridCol w:w="3135"/>
                        <w:gridCol w:w="3218"/>
                        <w:gridCol w:w="336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3134" w:type="dxa"/>
                            <w:tcBorders>
                              <w:right w:val="single" w:sz="12" w:space="0" w:color="FFFF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Knowledge and understanding</w:t>
                            </w:r>
                          </w:p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Constructing texts 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left w:val="single" w:sz="12" w:space="0" w:color="FFFFFF"/>
                              <w:right w:val="single" w:sz="12" w:space="0" w:color="FFFF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flecting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left w:val="single" w:sz="12" w:space="0" w:color="FFFFFF"/>
                              <w:right w:val="single" w:sz="12" w:space="0" w:color="FFFF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Knowledge and understanding</w:t>
                            </w:r>
                          </w:p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Appreciating texts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left w:val="single" w:sz="12" w:space="0" w:color="FFFF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AssessableelementWHIT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Interpreting texts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AssessableelementWHITE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34" w:type="dxa"/>
                            <w:tcBorders>
                              <w:right w:val="single" w:sz="12" w:space="0" w:color="FFFFFF"/>
                            </w:tcBorders>
                            <w:shd w:fill="E0E0E0" w:val="clear"/>
                          </w:tcPr>
                          <w:p>
                            <w:pPr>
                              <w:pStyle w:val="Taskspecassessableelements"/>
                              <w:widowControl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Analyses poem for content, purpose, structure, language </w:t>
                              <w:br/>
                              <w:t>and devices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left w:val="single" w:sz="12" w:space="0" w:color="FFFFFF"/>
                              <w:right w:val="single" w:sz="12" w:space="0" w:color="FFFFFF"/>
                            </w:tcBorders>
                            <w:shd w:fill="E0E0E0" w:val="clear"/>
                          </w:tcPr>
                          <w:p>
                            <w:pPr>
                              <w:pStyle w:val="Taskspecassessableelements"/>
                              <w:widowControl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Reflects on peer performance </w:t>
                              <w:br/>
                              <w:t>to provide feedback on interpretation of poem, suggest improvements and integrates ideas into own performance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left w:val="single" w:sz="12" w:space="0" w:color="FFFFFF"/>
                              <w:right w:val="single" w:sz="12" w:space="0" w:color="FFFFFF"/>
                            </w:tcBorders>
                            <w:shd w:fill="E0E0E0" w:val="clear"/>
                          </w:tcPr>
                          <w:p>
                            <w:pPr>
                              <w:pStyle w:val="Taskspecassessableelements"/>
                              <w:widowControl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Justifies how voice and visual and audio aids were used to position the audience to appreciate chosen poem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left w:val="single" w:sz="12" w:space="0" w:color="FFFFFF"/>
                            </w:tcBorders>
                            <w:shd w:fill="E0E0E0" w:val="clear"/>
                          </w:tcPr>
                          <w:p>
                            <w:pPr>
                              <w:pStyle w:val="Taskspecassessableelements"/>
                              <w:widowControl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Interprets poem using spoken elements, body language, auditory and visual strategies to entertain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Taskspecassessableelements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11.55pt;margin-top:27.75pt;width:124pt;height:66.45pt" coordorigin="231,555" coordsize="2480,1329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460;top:555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Detailed exploration of all aspects of poem, its meaning and mood and how language is used to relate to audience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type id="_x0000_t127" coordsize="21600,21600" o:spt="127" path="m,21600l10800,l21600,21600xe">
                                    <v:stroke joinstyle="miter"/>
                                    <v:formulas>
                                      <v:f eqn="prod width 3 4"/>
                                    </v:formulas>
                                    <v:path gradientshapeok="t" o:connecttype="rect" textboxrect="5400,10800,@0,21600"/>
                                  </v:shapetype>
                                  <v:shape id="shape_0" fillcolor="gray" stroked="f" o:allowincell="t" style="position:absolute;left:234;top:583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-158.5pt;margin-top:152.45pt;width:325.75pt;height:19.8pt;mso-wrap-style:none;v-text-anchor:middle;rotation:270" type="_x0000_t13">
                                  <v:fill o:detectmouseclick="t" color2="#dddddd"/>
                                  <v:stroke color="gray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157.6pt;margin-top:152.25pt;width:325.75pt;height:19.8pt;mso-wrap-style:none;v-text-anchor:middle;rotation:270" type="_x0000_t13">
                                  <v:fill o:detectmouseclick="t" color2="#dddddd"/>
                                  <v:stroke color="gray" weight="9360" joinstyle="miter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12.4pt;margin-top:27.55pt;width:124pt;height:66.45pt" coordorigin="248,551" coordsize="2480,1329">
                                  <v:shape id="shape_0" fillcolor="white" stroked="f" o:allowincell="t" style="position:absolute;left:476;top:551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Extensive feedback to peer with constructive suggestions for refinements, clear insights into changes made to enhance own performance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50;top:579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157.8pt;margin-top:152.05pt;width:325.25pt;height:19.8pt;mso-wrap-style:none;v-text-anchor:middle;rotation:270" type="_x0000_t13">
                                  <v:fill o:detectmouseclick="t" color2="#dddddd"/>
                                  <v:stroke color="gray" weight="9360" joinstyle="miter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11.55pt;margin-top:27.9pt;width:124pt;height:66.45pt" coordorigin="231,558" coordsize="2480,1329">
                                  <v:shape id="shape_0" fillcolor="white" stroked="f" o:allowincell="t" style="position:absolute;left:459;top:558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Thorough insight into poem substantiates strategic use of devices to deliberately position audience to value and understand the intent of poetry performance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33;top:586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157.6pt;margin-top:152.9pt;width:325.4pt;height:19.8pt;mso-wrap-style:none;v-text-anchor:middle;rotation:270" type="_x0000_t13">
                                  <v:fill o:detectmouseclick="t" color2="#dddddd"/>
                                  <v:stroke color="gray" weight="9360" joinstyle="miter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12.2pt;margin-top:27.9pt;width:124pt;height:66.45pt" coordorigin="244,558" coordsize="2480,1329">
                                  <v:shape id="shape_0" fillcolor="white" stroked="f" o:allowincell="t" style="position:absolute;left:472;top:558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Creatively combines all aspects of performance to communicate point of view and entertain and engage audience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46;top:586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Guidetomakingjudgment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Guidetomakingjudgments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75pt;margin-top:27.6pt;width:124pt;height:66.45pt" coordorigin="235,552" coordsize="2480,1329">
                                  <v:shape id="shape_0" fillcolor="white" stroked="f" o:allowincell="t" style="position:absolute;left:463;top:552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Links performance to features identified in poem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37;top:580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.2pt;margin-top:28.15pt;width:124pt;height:66.45pt" coordorigin="244,563" coordsize="2480,1329">
                                  <v:shape id="shape_0" fillcolor="white" stroked="f" o:allowincell="t" style="position:absolute;left:472;top:563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Uses performance strategies that connect with audience and convey meaning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46;top:591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Guidetomakingjudgment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Guidetomakingjudgments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Guidetomakingjudgments"/>
                                <w:rFonts w:cs="Arial"/>
                                <w:szCs w:val="20"/>
                                <w:lang w:val="en-US" w:eastAsia="en-US"/>
                              </w:rPr>
                            </w:pPr>
                            <w:r>
                              <w:rPr/>
                              <w:pict>
                                <v:group id="shape_0" style="position:absolute;margin-left:11.55pt;margin-top:27.9pt;width:124pt;height:66.45pt" coordorigin="231,558" coordsize="2480,1329">
                                  <v:shape id="shape_0" fillcolor="white" stroked="f" o:allowincell="t" style="position:absolute;left:460;top:558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Lists elements of poem with some relevant information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34;top:586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95pt;margin-top:27.1pt;width:126.05pt;height:66.45pt" coordorigin="239,542" coordsize="2521,1329">
                                  <v:shape id="shape_0" fillcolor="white" stroked="f" o:allowincell="t" style="position:absolute;left:466;top:542;width:2294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Makes comments and criticisms with some ideas for changes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42;top:575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7pt;margin-top:27.95pt;width:124pt;height:66.45pt" coordorigin="234,559" coordsize="2480,1329">
                                  <v:shape id="shape_0" fillcolor="white" stroked="f" o:allowincell="t" style="position:absolute;left:462;top:559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Gives reasons for choices made in performance, with some explanation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36;top:587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.35pt;margin-top:27.95pt;width:124pt;height:66.45pt" coordorigin="247,559" coordsize="2480,1329">
                                  <v:shape id="shape_0" fillcolor="white" stroked="f" o:allowincell="t" style="position:absolute;left:475;top:559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Performance illustrates poetic devices and maintains audience interest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49;top:587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Guidetomakingjudgment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Guidetomakingjudgments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rStyle w:val="Guidetomakingjudgments"/>
                                <w:rFonts w:cs="Arial"/>
                                <w:szCs w:val="20"/>
                                <w:lang w:val="en-US" w:eastAsia="en-US"/>
                              </w:rPr>
                            </w:pPr>
                            <w:r>
                              <w:rPr/>
                              <w:pict>
                                <v:group id="shape_0" style="position:absolute;margin-left:11.55pt;margin-top:27.4pt;width:124pt;height:66.45pt" coordorigin="231,548" coordsize="2480,1329">
                                  <v:shape id="shape_0" fillcolor="white" stroked="f" o:allowincell="t" style="position:absolute;left:460;top:548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Recounts some elements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34;top:576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.4pt;margin-top:28.05pt;width:124pt;height:66.45pt" coordorigin="248,561" coordsize="2480,1329">
                                  <v:shape id="shape_0" fillcolor="white" stroked="f" o:allowincell="t" style="position:absolute;left:476;top:561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Offers opinions about peer, defends own performance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50;top:589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6pt;margin-top:27.7pt;width:124pt;height:66.45pt" coordorigin="232,554" coordsize="2480,1329">
                                  <v:shape id="shape_0" fillcolor="white" stroked="f" o:allowincell="t" style="position:absolute;left:461;top:554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Explains or recounts features of poem and lists aids used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35;top:582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pt;margin-top:27.9pt;width:124pt;height:66.45pt" coordorigin="240,558" coordsize="2480,1329">
                                  <v:shape id="shape_0" fillcolor="white" stroked="f" o:allowincell="t" style="position:absolute;left:469;top:558;width:2251;height:1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8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AU" w:bidi="ar-SA"/>
                                            </w:rPr>
                                            <w:t>Performs or reads poem in mechanical manner with some extra elements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gray" stroked="f" o:allowincell="t" style="position:absolute;left:243;top:586;width:129;height:124;flip:x;mso-wrap-style:none;v-text-anchor:middle;rotation:90" type="_x0000_t127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Guidetomakingjudgment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Guidetomakingjudgment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134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Guidetomakingjudgment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2622" w:type="dxa"/>
                            <w:gridSpan w:val="4"/>
                            <w:tcBorders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9639" w:leader="dot"/>
                              </w:tabs>
                              <w:snapToGrid w:val="false"/>
                              <w:spacing w:before="280" w:after="40"/>
                              <w:ind w:left="0" w:hanging="0"/>
                              <w:rPr>
                                <w:rStyle w:val="Guidetomakingjudgments"/>
                                <w:rFonts w:cs="Arial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Guidetomakingjudgment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61285</wp:posOffset>
                </wp:positionV>
                <wp:extent cx="1554480" cy="254444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Commentsline"/>
                                    <w:tabs>
                                      <w:tab w:val="clear" w:pos="15300"/>
                                      <w:tab w:val="right" w:pos="15120" w:leader="dot"/>
                                    </w:tabs>
                                    <w:spacing w:before="12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Performance inclu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lear articulation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hanges of pace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od use of inflection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ause for effect 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aried use of pitch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rategic use of emphasis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propriate use of voice projection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propriate stance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ye contact</w:t>
                                  </w:r>
                                </w:p>
                                <w:p>
                                  <w:pPr>
                                    <w:pStyle w:val="Bullets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itable use of 3 minut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0.35pt;mso-wrap-distance-left:9pt;mso-wrap-distance-right:0pt;mso-wrap-distance-top:0pt;mso-wrap-distance-bottom:0pt;margin-top:209.55pt;mso-position-vertical-relative:text;margin-left:66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448" w:type="dxa"/>
                            <w:tcBorders>
                              <w:left w:val="single" w:sz="4" w:space="0" w:color="C0C0C0"/>
                              <w:right w:val="single" w:sz="4" w:space="0" w:color="C0C0C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Commentsline"/>
                              <w:tabs>
                                <w:tab w:val="clear" w:pos="15300"/>
                                <w:tab w:val="right" w:pos="15120" w:leader="dot"/>
                              </w:tabs>
                              <w:spacing w:before="12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  <w:t>Performance includes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448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ear articulation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nges of pace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od use of inflection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ause for effect 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ried use of pitch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ategic use of emphasis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ropriate use of voice projection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ropriate stance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ye contact</w:t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itable use of 3 minut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352425</wp:posOffset>
                </wp:positionV>
                <wp:extent cx="1572260" cy="84391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tailed exploration of all aspects of poem, its meaning and mood and how language is used to relate to audienc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7.75pt;width:124pt;height:66.45pt" coordorigin="231,555" coordsize="2480,1329">
                <v:shape id="shape_0" fillcolor="white" stroked="f" o:allowincell="t" style="position:absolute;left:460;top:555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Detailed exploration of all aspects of poem, its meaning and mood and how language is used to relate to audien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4;top:583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012950</wp:posOffset>
                </wp:positionH>
                <wp:positionV relativeFrom="paragraph">
                  <wp:posOffset>1936750</wp:posOffset>
                </wp:positionV>
                <wp:extent cx="4137660" cy="252095"/>
                <wp:effectExtent l="10795" t="8890" r="1016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37840" cy="252000"/>
                        </a:xfrm>
                        <a:prstGeom prst="rightArrow">
                          <a:avLst>
                            <a:gd name="adj1" fmla="val 73306"/>
                            <a:gd name="adj2" fmla="val 63399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58.5pt;margin-top:152.45pt;width:325.75pt;height:19.8pt;mso-wrap-style:none;v-text-anchor:middle;rotation:270" type="_x0000_t13">
                <v:fill o:detectmouseclick="t" color2="#dddddd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2001520</wp:posOffset>
                </wp:positionH>
                <wp:positionV relativeFrom="paragraph">
                  <wp:posOffset>1934210</wp:posOffset>
                </wp:positionV>
                <wp:extent cx="4137660" cy="252095"/>
                <wp:effectExtent l="10795" t="8890" r="1016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37840" cy="252000"/>
                        </a:xfrm>
                        <a:prstGeom prst="rightArrow">
                          <a:avLst>
                            <a:gd name="adj1" fmla="val 73306"/>
                            <a:gd name="adj2" fmla="val 63399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57.6pt;margin-top:152.25pt;width:325.75pt;height:19.8pt;mso-wrap-style:none;v-text-anchor:middle;rotation:270" type="_x0000_t13">
                <v:fill o:detectmouseclick="t" color2="#dddddd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349885</wp:posOffset>
                </wp:positionV>
                <wp:extent cx="1572260" cy="84391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xtensive feedback to peer with constructive suggestions for refinements, clear insights into changes made to enhance own performanc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27.55pt;width:124pt;height:66.45pt" coordorigin="248,551" coordsize="2480,1329">
                <v:shape id="shape_0" fillcolor="white" stroked="f" o:allowincell="t" style="position:absolute;left:476;top:551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Extensive feedback to peer with constructive suggestions for refinements, clear insights into changes made to enhance own performan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50;top:579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004060</wp:posOffset>
                </wp:positionH>
                <wp:positionV relativeFrom="paragraph">
                  <wp:posOffset>1931670</wp:posOffset>
                </wp:positionV>
                <wp:extent cx="4131310" cy="252095"/>
                <wp:effectExtent l="10795" t="8890" r="1016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31360" cy="252000"/>
                        </a:xfrm>
                        <a:prstGeom prst="rightArrow">
                          <a:avLst>
                            <a:gd name="adj1" fmla="val 73306"/>
                            <a:gd name="adj2" fmla="val 63300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57.8pt;margin-top:152.05pt;width:325.25pt;height:19.8pt;mso-wrap-style:none;v-text-anchor:middle;rotation:270" type="_x0000_t13">
                <v:fill o:detectmouseclick="t" color2="#dddddd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49225</wp:posOffset>
                </wp:positionH>
                <wp:positionV relativeFrom="paragraph">
                  <wp:posOffset>354330</wp:posOffset>
                </wp:positionV>
                <wp:extent cx="1572260" cy="843915"/>
                <wp:effectExtent l="127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Thorough insight into poem substantiates strategic use of devices to deliberately position audience to value and understand the intent of poetry performanc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7.9pt;width:124pt;height:66.45pt" coordorigin="231,558" coordsize="2480,1329">
                <v:shape id="shape_0" fillcolor="white" stroked="f" o:allowincell="t" style="position:absolute;left:459;top:558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Thorough insight into poem substantiates strategic use of devices to deliberately position audience to value and understand the intent of poetry performan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3;top:586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000885</wp:posOffset>
                </wp:positionH>
                <wp:positionV relativeFrom="paragraph">
                  <wp:posOffset>1941830</wp:posOffset>
                </wp:positionV>
                <wp:extent cx="4133215" cy="252095"/>
                <wp:effectExtent l="10795" t="8890" r="1016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33160" cy="252000"/>
                        </a:xfrm>
                        <a:prstGeom prst="rightArrow">
                          <a:avLst>
                            <a:gd name="adj1" fmla="val 73306"/>
                            <a:gd name="adj2" fmla="val 63328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57.6pt;margin-top:152.9pt;width:325.4pt;height:19.8pt;mso-wrap-style:none;v-text-anchor:middle;rotation:270" type="_x0000_t13">
                <v:fill o:detectmouseclick="t" color2="#dddddd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57480</wp:posOffset>
                </wp:positionH>
                <wp:positionV relativeFrom="paragraph">
                  <wp:posOffset>354330</wp:posOffset>
                </wp:positionV>
                <wp:extent cx="1572260" cy="84391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reatively combines all aspects of performance to communicate point of view and entertain and engage audienc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27.9pt;width:124pt;height:66.45pt" coordorigin="244,558" coordsize="2480,1329">
                <v:shape id="shape_0" fillcolor="white" stroked="f" o:allowincell="t" style="position:absolute;left:472;top:558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Creatively combines all aspects of performance to communicate point of view and entertain and engage audien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46;top:586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51765</wp:posOffset>
                </wp:positionH>
                <wp:positionV relativeFrom="paragraph">
                  <wp:posOffset>350520</wp:posOffset>
                </wp:positionV>
                <wp:extent cx="1572260" cy="84391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Links performance to features identified in poe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27.6pt;width:124pt;height:66.45pt" coordorigin="235,552" coordsize="2480,1329">
                <v:shape id="shape_0" fillcolor="white" stroked="f" o:allowincell="t" style="position:absolute;left:463;top:552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Links performance to features identified in poe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7;top:580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57480</wp:posOffset>
                </wp:positionH>
                <wp:positionV relativeFrom="paragraph">
                  <wp:posOffset>357505</wp:posOffset>
                </wp:positionV>
                <wp:extent cx="1572260" cy="84391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Uses performance strategies that connect with audience and convey mea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28.15pt;width:124pt;height:66.45pt" coordorigin="244,563" coordsize="2480,1329">
                <v:shape id="shape_0" fillcolor="white" stroked="f" o:allowincell="t" style="position:absolute;left:472;top:563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Uses performance strategies that connect with audience and convey meaning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46;top:591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9860</wp:posOffset>
                </wp:positionH>
                <wp:positionV relativeFrom="paragraph">
                  <wp:posOffset>354330</wp:posOffset>
                </wp:positionV>
                <wp:extent cx="1572260" cy="84391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Lists elements of poem with some relevant informati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7.9pt;width:124pt;height:66.45pt" coordorigin="231,558" coordsize="2480,1329">
                <v:shape id="shape_0" fillcolor="white" stroked="f" o:allowincell="t" style="position:absolute;left:460;top:558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Lists elements of poem with some relevant informa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4;top:586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54940</wp:posOffset>
                </wp:positionH>
                <wp:positionV relativeFrom="paragraph">
                  <wp:posOffset>344170</wp:posOffset>
                </wp:positionV>
                <wp:extent cx="1598295" cy="843915"/>
                <wp:effectExtent l="127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843840"/>
                          <a:chOff x="0" y="0"/>
                          <a:chExt cx="1598400" cy="843840"/>
                        </a:xfrm>
                      </wpg:grpSpPr>
                      <wps:wsp>
                        <wps:cNvSpPr txBox="1"/>
                        <wps:spPr>
                          <a:xfrm>
                            <a:off x="141120" y="0"/>
                            <a:ext cx="145728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akes comments and criticisms with some ideas for chang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2124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27.1pt;width:126.05pt;height:66.45pt" coordorigin="239,542" coordsize="2521,1329">
                <v:shape id="shape_0" fillcolor="white" stroked="f" o:allowincell="t" style="position:absolute;left:466;top:542;width:2294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Makes comments and criticisms with some ideas for chang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42;top:575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1130</wp:posOffset>
                </wp:positionH>
                <wp:positionV relativeFrom="paragraph">
                  <wp:posOffset>354965</wp:posOffset>
                </wp:positionV>
                <wp:extent cx="1572260" cy="84391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Gives reasons for choices made in performance, with some explanati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27.95pt;width:124pt;height:66.45pt" coordorigin="234,559" coordsize="2480,1329">
                <v:shape id="shape_0" fillcolor="white" stroked="f" o:allowincell="t" style="position:absolute;left:462;top:559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Gives reasons for choices made in performance, with some explana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6;top:587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59385</wp:posOffset>
                </wp:positionH>
                <wp:positionV relativeFrom="paragraph">
                  <wp:posOffset>354965</wp:posOffset>
                </wp:positionV>
                <wp:extent cx="1572260" cy="843915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erformance illustrates poetic devices and maintains audience interes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27.95pt;width:124pt;height:66.45pt" coordorigin="247,559" coordsize="2480,1329">
                <v:shape id="shape_0" fillcolor="white" stroked="f" o:allowincell="t" style="position:absolute;left:475;top:559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Performance illustrates poetic devices and maintains audience interes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49;top:587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49860</wp:posOffset>
                </wp:positionH>
                <wp:positionV relativeFrom="paragraph">
                  <wp:posOffset>347980</wp:posOffset>
                </wp:positionV>
                <wp:extent cx="1572260" cy="84391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counts some element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7.4pt;width:124pt;height:66.45pt" coordorigin="231,548" coordsize="2480,1329">
                <v:shape id="shape_0" fillcolor="white" stroked="f" o:allowincell="t" style="position:absolute;left:460;top:548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Recounts some element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4;top:576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356235</wp:posOffset>
                </wp:positionV>
                <wp:extent cx="1572260" cy="843915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Offers opinions about peer, defends own performanc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28.05pt;width:124pt;height:66.45pt" coordorigin="248,561" coordsize="2480,1329">
                <v:shape id="shape_0" fillcolor="white" stroked="f" o:allowincell="t" style="position:absolute;left:476;top:561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Offers opinions about peer, defends own performan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50;top:589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0495</wp:posOffset>
                </wp:positionH>
                <wp:positionV relativeFrom="paragraph">
                  <wp:posOffset>351790</wp:posOffset>
                </wp:positionV>
                <wp:extent cx="1572260" cy="843915"/>
                <wp:effectExtent l="127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xplains or recounts features of poem and lists aids use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27.7pt;width:124pt;height:66.45pt" coordorigin="232,554" coordsize="2480,1329">
                <v:shape id="shape_0" fillcolor="white" stroked="f" o:allowincell="t" style="position:absolute;left:461;top:554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Explains or recounts features of poem and lists aids use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35;top:582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55575</wp:posOffset>
                </wp:positionH>
                <wp:positionV relativeFrom="paragraph">
                  <wp:posOffset>354330</wp:posOffset>
                </wp:positionV>
                <wp:extent cx="1572260" cy="843915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43840"/>
                          <a:chOff x="0" y="0"/>
                          <a:chExt cx="1572120" cy="84384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142992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erforms or reads poem in mechanical manner with some extra element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1440" y="18000"/>
                            <a:ext cx="82440" cy="7920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7.9pt;width:124pt;height:66.45pt" coordorigin="240,558" coordsize="2480,1329">
                <v:shape id="shape_0" fillcolor="white" stroked="f" o:allowincell="t" style="position:absolute;left:469;top:558;width:2251;height:1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Performs or reads poem in mechanical manner with some extra element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ay" stroked="f" o:allowincell="t" style="position:absolute;left:243;top:586;width:129;height:124;flip:x;mso-wrap-style:none;v-text-anchor:middle;rotation:90" type="_x0000_t12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sline"/>
        <w:tabs>
          <w:tab w:val="clear" w:pos="15300"/>
          <w:tab w:val="right" w:pos="15660" w:leader="dot"/>
        </w:tabs>
        <w:spacing w:before="120" w:after="40"/>
        <w:ind w:left="0" w:hanging="0"/>
        <w:rPr/>
      </w:pPr>
      <w:r>
        <w:rPr/>
      </w:r>
    </w:p>
    <w:p>
      <w:pPr>
        <w:pStyle w:val="Commentsline"/>
        <w:tabs>
          <w:tab w:val="clear" w:pos="15300"/>
          <w:tab w:val="right" w:pos="15660" w:leader="dot"/>
        </w:tabs>
        <w:spacing w:before="120" w:after="40"/>
        <w:ind w:left="0" w:hanging="0"/>
        <w:rPr/>
      </w:pPr>
      <w:r>
        <w:rPr/>
        <w:br/>
        <w:t xml:space="preserve">Feedback </w:t>
        <w:tab/>
      </w:r>
    </w:p>
    <w:p>
      <w:pPr>
        <w:pStyle w:val="Commentsline"/>
        <w:tabs>
          <w:tab w:val="clear" w:pos="15300"/>
          <w:tab w:val="right" w:pos="15660" w:leader="dot"/>
        </w:tabs>
        <w:spacing w:before="24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39" w:top="1428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631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9 English: Let’s eat poetry</w:t>
          </w:r>
        </w:p>
      </w:tc>
      <w:tc>
        <w:tcPr>
          <w:tcW w:w="4631" w:type="dxa"/>
          <w:tcBorders/>
        </w:tcPr>
        <w:p>
          <w:pPr>
            <w:pStyle w:val="Studentname"/>
            <w:tabs>
              <w:tab w:val="clear" w:pos="4752"/>
              <w:tab w:val="left" w:pos="4631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  <w:tr>
      <w:trPr>
        <w:trHeight w:val="463" w:hRule="atLeast"/>
      </w:trPr>
      <w:tc>
        <w:tcPr>
          <w:tcW w:w="11029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>Purpose</w:t>
          </w:r>
          <w:r>
            <w:rPr>
              <w:lang w:val="en-US" w:eastAsia="en-US"/>
            </w:rPr>
            <w:t xml:space="preserve">: </w:t>
          </w:r>
          <w:r>
            <w:rPr/>
            <w:t>To engage and entertain through effective poetry performance</w:t>
          </w:r>
          <w:r>
            <w:rPr>
              <w:lang w:val="en-US" w:eastAsia="en-US"/>
            </w:rPr>
            <w:t xml:space="preserve"> </w:t>
          </w:r>
        </w:p>
      </w:tc>
      <w:tc>
        <w:tcPr>
          <w:tcW w:w="4631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napToGrid w:val="false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6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4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5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8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1:00Z</dcterms:created>
  <dc:creator>Queensland Studies Authority</dc:creator>
  <dc:description/>
  <dc:language>en-US</dc:language>
  <cp:lastModifiedBy>Matt Linton</cp:lastModifiedBy>
  <cp:lastPrinted>2008-06-27T12:06:00Z</cp:lastPrinted>
  <dcterms:modified xsi:type="dcterms:W3CDTF">2008-07-04T05:37:00Z</dcterms:modified>
  <cp:revision>34</cp:revision>
  <dc:subject/>
  <dc:title>Year 9 English: Lets eat poetry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