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3729"/>
        <w:gridCol w:w="3729"/>
        <w:gridCol w:w="3729"/>
        <w:gridCol w:w="393"/>
      </w:tblGrid>
      <w:tr>
        <w:trPr>
          <w:trHeight w:val="482" w:hRule="atLeast"/>
        </w:trPr>
        <w:tc>
          <w:tcPr>
            <w:tcW w:w="3729" w:type="dxa"/>
            <w:tcBorders>
              <w:left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 xml:space="preserve">Knowledge and understanding </w:t>
            </w:r>
          </w:p>
        </w:tc>
        <w:tc>
          <w:tcPr>
            <w:tcW w:w="3729" w:type="dxa"/>
            <w:tcBorders>
              <w:left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Interpreting texts</w:t>
            </w:r>
          </w:p>
        </w:tc>
        <w:tc>
          <w:tcPr>
            <w:tcW w:w="3729" w:type="dxa"/>
            <w:tcBorders>
              <w:left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Constructing texts</w:t>
            </w:r>
          </w:p>
        </w:tc>
        <w:tc>
          <w:tcPr>
            <w:tcW w:w="3729" w:type="dxa"/>
            <w:tcBorders>
              <w:left w:val="single" w:sz="12" w:space="0" w:color="FFFFFF"/>
              <w:right w:val="single" w:sz="8" w:space="0" w:color="C0C0C0"/>
            </w:tcBorders>
            <w:shd w:fill="C0C0C0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Appreciating texts</w:t>
            </w:r>
          </w:p>
        </w:tc>
        <w:tc>
          <w:tcPr>
            <w:tcW w:w="393" w:type="dxa"/>
            <w:tcBorders>
              <w:left w:val="single" w:sz="8" w:space="0" w:color="C0C0C0"/>
            </w:tcBorders>
          </w:tcPr>
          <w:p>
            <w:pPr>
              <w:pStyle w:val="AssessableelementWHIT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729" w:type="dxa"/>
            <w:tcBorders>
              <w:left w:val="single" w:sz="12" w:space="0" w:color="FFFFFF"/>
              <w:right w:val="single" w:sz="12" w:space="0" w:color="FFFFFF"/>
            </w:tcBorders>
            <w:shd w:fill="E0E0E0" w:val="clear"/>
          </w:tcPr>
          <w:p>
            <w:pPr>
              <w:pStyle w:val="Taskspecassessableelements"/>
              <w:widowControl/>
              <w:bidi w:val="0"/>
              <w:spacing w:before="60" w:after="60"/>
              <w:jc w:val="center"/>
              <w:rPr/>
            </w:pPr>
            <w:r>
              <w:rPr/>
              <w:t>Choice of language elements that establish and maintain roles and relationships of the text</w:t>
            </w:r>
          </w:p>
        </w:tc>
        <w:tc>
          <w:tcPr>
            <w:tcW w:w="3729" w:type="dxa"/>
            <w:tcBorders>
              <w:left w:val="single" w:sz="12" w:space="0" w:color="FFFFFF"/>
              <w:right w:val="single" w:sz="12" w:space="0" w:color="FFFFFF"/>
            </w:tcBorders>
            <w:shd w:fill="E0E0E0" w:val="clear"/>
          </w:tcPr>
          <w:p>
            <w:pPr>
              <w:pStyle w:val="Taskspecassessableelements"/>
              <w:widowControl/>
              <w:bidi w:val="0"/>
              <w:spacing w:before="60" w:after="60"/>
              <w:jc w:val="center"/>
              <w:rPr/>
            </w:pPr>
            <w:r>
              <w:rPr/>
              <w:t>Interpretation of character traits, motivations, relationships and their impact on plot development</w:t>
            </w:r>
          </w:p>
        </w:tc>
        <w:tc>
          <w:tcPr>
            <w:tcW w:w="3729" w:type="dxa"/>
            <w:tcBorders>
              <w:left w:val="single" w:sz="12" w:space="0" w:color="FFFFFF"/>
              <w:right w:val="single" w:sz="12" w:space="0" w:color="FFFFFF"/>
            </w:tcBorders>
            <w:shd w:fill="E0E0E0" w:val="clear"/>
          </w:tcPr>
          <w:p>
            <w:pPr>
              <w:pStyle w:val="Taskspecassessableelements"/>
              <w:widowControl/>
              <w:bidi w:val="0"/>
              <w:spacing w:before="60" w:after="60"/>
              <w:jc w:val="center"/>
              <w:rPr/>
            </w:pPr>
            <w:r>
              <w:rPr/>
              <w:t>Application of text-type; seamlessness of inclusion into novel; accuracy of organisation and sequencing; degree that roles and relationships and cultural influences marry with original text</w:t>
            </w:r>
          </w:p>
        </w:tc>
        <w:tc>
          <w:tcPr>
            <w:tcW w:w="3729" w:type="dxa"/>
            <w:tcBorders>
              <w:left w:val="single" w:sz="12" w:space="0" w:color="FFFFFF"/>
              <w:right w:val="single" w:sz="8" w:space="0" w:color="C0C0C0"/>
            </w:tcBorders>
            <w:shd w:fill="E0E0E0" w:val="clear"/>
          </w:tcPr>
          <w:p>
            <w:pPr>
              <w:pStyle w:val="Taskspecassessableelements"/>
              <w:widowControl/>
              <w:bidi w:val="0"/>
              <w:spacing w:before="60" w:after="60"/>
              <w:jc w:val="center"/>
              <w:rPr/>
            </w:pPr>
            <w:r>
              <w:rPr/>
              <w:t>Judgments and opinions about text</w:t>
            </w:r>
          </w:p>
        </w:tc>
        <w:tc>
          <w:tcPr>
            <w:tcW w:w="393" w:type="dxa"/>
            <w:tcBorders>
              <w:left w:val="single" w:sz="8" w:space="0" w:color="C0C0C0"/>
            </w:tcBorders>
          </w:tcPr>
          <w:p>
            <w:pPr>
              <w:pStyle w:val="Taskspecassessableelements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372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171700</wp:posOffset>
                      </wp:positionH>
                      <wp:positionV relativeFrom="paragraph">
                        <wp:posOffset>2086610</wp:posOffset>
                      </wp:positionV>
                      <wp:extent cx="4441190" cy="252095"/>
                      <wp:effectExtent l="10160" t="8255" r="952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4132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8049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ddddd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-171pt;margin-top:164.25pt;width:349.65pt;height:19.8pt;mso-wrap-style:none;v-text-anchor:middle;rotation:270" type="_x0000_t13">
                      <v:fill o:detectmouseclick="t" color2="#dddddd"/>
                      <v:stroke color="gray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386715</wp:posOffset>
                      </wp:positionV>
                      <wp:extent cx="1866900" cy="1166495"/>
                      <wp:effectExtent l="127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6960" cy="1166400"/>
                                <a:chOff x="0" y="0"/>
                                <a:chExt cx="1866960" cy="1166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200" y="0"/>
                                  <a:ext cx="1724760" cy="116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 w:lineRule="exact" w:line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 xml:space="preserve">Makes purposeful and discerning use of cohesive ties, sustained and controlled spelling, punctuation and paragraphing decisions. Vocabulary skilfully manipulated to suit purpose.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052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1pt;margin-top:30.45pt;width:147.25pt;height:91.85pt" coordorigin="222,609" coordsize="2945,183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450;top:609;width:2715;height:18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 xml:space="preserve">Makes purposeful and discerning use of cohesive ties, sustained and controlled spelling, punctuation and paragraphing decisions. Vocabulary skilfully manipulated to suit purpose.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27" coordsize="21600,21600" o:spt="127" path="m,21600l10800,l21600,21600xe">
                        <v:stroke joinstyle="miter"/>
                        <v:formulas>
                          <v:f eqn="prod width 3 4"/>
                        </v:formulas>
                        <v:path gradientshapeok="t" o:connecttype="rect" textboxrect="5400,10800,@0,21600"/>
                      </v:shapetype>
                      <v:shape id="shape_0" fillcolor="gray" stroked="f" o:allowincell="t" style="position:absolute;left:224;top:641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2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163445</wp:posOffset>
                      </wp:positionH>
                      <wp:positionV relativeFrom="paragraph">
                        <wp:posOffset>2099310</wp:posOffset>
                      </wp:positionV>
                      <wp:extent cx="4434840" cy="252095"/>
                      <wp:effectExtent l="10160" t="8890" r="952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3484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795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ddddd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70.35pt;margin-top:165.25pt;width:349.15pt;height:19.8pt;mso-wrap-style:none;v-text-anchor:middle;rotation:270" type="_x0000_t13">
                      <v:fill o:detectmouseclick="t" color2="#dddddd"/>
                      <v:stroke color="gray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28270</wp:posOffset>
                      </wp:positionV>
                      <wp:extent cx="1866900" cy="116649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6960" cy="1166400"/>
                                <a:chOff x="0" y="0"/>
                                <a:chExt cx="1866960" cy="1166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200" y="0"/>
                                  <a:ext cx="1724760" cy="116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 w:lineRule="exact" w:line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 xml:space="preserve">Skilfully portrays the ability to develop characters’ relationships and plot development within a highly empathetic interpretation of the novel.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052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5pt;margin-top:10.1pt;width:147.25pt;height:91.85pt" coordorigin="230,202" coordsize="2945,1837">
                      <v:shape id="shape_0" fillcolor="white" stroked="f" o:allowincell="t" style="position:absolute;left:458;top:202;width:2715;height:18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 xml:space="preserve">Skilfully portrays the ability to develop characters’ relationships and plot development within a highly empathetic interpretation of the novel.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32;top:234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2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159635</wp:posOffset>
                      </wp:positionH>
                      <wp:positionV relativeFrom="paragraph">
                        <wp:posOffset>2092325</wp:posOffset>
                      </wp:positionV>
                      <wp:extent cx="4434840" cy="252095"/>
                      <wp:effectExtent l="10160" t="8890" r="952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3484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795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ddddd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70.05pt;margin-top:164.7pt;width:349.15pt;height:19.8pt;mso-wrap-style:none;v-text-anchor:middle;rotation:270" type="_x0000_t13">
                      <v:fill o:detectmouseclick="t" color2="#dddddd"/>
                      <v:stroke color="gray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14300</wp:posOffset>
                      </wp:positionV>
                      <wp:extent cx="1866900" cy="164846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6960" cy="1648440"/>
                                <a:chOff x="0" y="0"/>
                                <a:chExt cx="1866960" cy="1648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200" y="0"/>
                                  <a:ext cx="1724760" cy="164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 w:lineRule="exact" w:line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Maintains the integrity of the novel and characters through a choice of subject matter that very effectively positions readers to empathise with the ideas and emotions expressed or implied in the novel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1872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8pt;margin-top:9pt;width:147.25pt;height:129.8pt" coordorigin="236,180" coordsize="2945,2596">
                      <v:shape id="shape_0" fillcolor="white" stroked="f" o:allowincell="t" style="position:absolute;left:465;top:180;width:2715;height:25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Maintains the integrity of the novel and characters through a choice of subject matter that very effectively positions readers to empathise with the ideas and emotions expressed or implied in the novel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39;top:209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29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164715</wp:posOffset>
                      </wp:positionH>
                      <wp:positionV relativeFrom="paragraph">
                        <wp:posOffset>2094230</wp:posOffset>
                      </wp:positionV>
                      <wp:extent cx="4436745" cy="252095"/>
                      <wp:effectExtent l="10160" t="8890" r="952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3664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7978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ddddd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70.5pt;margin-top:164.9pt;width:349.3pt;height:19.8pt;mso-wrap-style:none;v-text-anchor:middle;rotation:270" type="_x0000_t13">
                      <v:fill o:detectmouseclick="t" color2="#dddddd"/>
                      <v:stroke color="gray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21285</wp:posOffset>
                      </wp:positionV>
                      <wp:extent cx="1866900" cy="1166495"/>
                      <wp:effectExtent l="127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6960" cy="1166400"/>
                                <a:chOff x="0" y="0"/>
                                <a:chExt cx="1866960" cy="1166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200" y="0"/>
                                  <a:ext cx="1724760" cy="116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 w:lineRule="exact" w:line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Appreciates the significance of text in developing cultural understandings and can practically apply these principles. Well-developed ability to review text to contribute to its overall succes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052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15pt;margin-top:9.55pt;width:147.25pt;height:91.85pt" coordorigin="223,191" coordsize="2945,1837">
                      <v:shape id="shape_0" fillcolor="white" stroked="f" o:allowincell="t" style="position:absolute;left:452;top:191;width:2715;height:18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Appreciates the significance of text in developing cultural understandings and can practically apply these principles. Well-developed ability to review text to contribute to its overall succes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26;top:223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3" w:type="dxa"/>
            <w:vMerge w:val="restart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Guidetomakingjudgments"/>
              </w:rPr>
              <w:t>A</w:t>
            </w:r>
          </w:p>
        </w:tc>
      </w:tr>
      <w:tr>
        <w:trPr>
          <w:trHeight w:val="718" w:hRule="atLeast"/>
        </w:trPr>
        <w:tc>
          <w:tcPr>
            <w:tcW w:w="3729" w:type="dxa"/>
            <w:tcBorders/>
          </w:tcPr>
          <w:p>
            <w:pPr>
              <w:pStyle w:val="Normal"/>
              <w:snapToGrid w:val="false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372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392430</wp:posOffset>
                      </wp:positionV>
                      <wp:extent cx="1866900" cy="1166495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6960" cy="1166400"/>
                                <a:chOff x="0" y="0"/>
                                <a:chExt cx="1866960" cy="1166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200" y="0"/>
                                  <a:ext cx="1724760" cy="116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 w:lineRule="exact" w:line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 xml:space="preserve">Exploits the values, attitudes, beliefs and assumptions that underpin the novel.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052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4pt;margin-top:30.9pt;width:147.25pt;height:91.85pt" coordorigin="228,618" coordsize="2945,1837">
                      <v:shape id="shape_0" fillcolor="white" stroked="f" o:allowincell="t" style="position:absolute;left:457;top:618;width:2715;height:18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 xml:space="preserve">Exploits the values, attitudes, beliefs and assumptions that underpin the novel.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31;top:650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2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392430</wp:posOffset>
                      </wp:positionV>
                      <wp:extent cx="1866900" cy="1166495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6960" cy="1166400"/>
                                <a:chOff x="0" y="0"/>
                                <a:chExt cx="1866960" cy="1166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200" y="0"/>
                                  <a:ext cx="1724760" cy="116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 w:lineRule="exact" w:line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Exploits conventions of chosen text type, writes with subtlety to create a credible tone which blends seamlessly contributing positively to the novel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052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4pt;margin-top:30.9pt;width:147.25pt;height:91.85pt" coordorigin="228,618" coordsize="2945,1837">
                      <v:shape id="shape_0" fillcolor="white" stroked="f" o:allowincell="t" style="position:absolute;left:457;top:618;width:2715;height:18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Exploits conventions of chosen text type, writes with subtlety to create a credible tone which blends seamlessly contributing positively to the novel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31;top:650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29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396875</wp:posOffset>
                      </wp:positionV>
                      <wp:extent cx="1866900" cy="1166495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6960" cy="1166400"/>
                                <a:chOff x="0" y="0"/>
                                <a:chExt cx="1866960" cy="1166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200" y="0"/>
                                  <a:ext cx="1724760" cy="116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 w:lineRule="exact" w:line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Understands successful text construction and can detect and suggest improvements to areas needing improvement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 w:lineRule="exact" w:line="18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052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1pt;margin-top:31.25pt;width:147.2pt;height:91.85pt" coordorigin="222,625" coordsize="2944,1837">
                      <v:shape id="shape_0" fillcolor="white" stroked="f" o:allowincell="t" style="position:absolute;left:451;top:625;width:2715;height:18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Understands successful text construction and can detect and suggest improvements to areas needing improvem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exact" w:line="1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25;top:657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3" w:type="dxa"/>
            <w:vMerge w:val="continue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Guidetomakingjudgments"/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96" w:hRule="atLeast"/>
        </w:trPr>
        <w:tc>
          <w:tcPr>
            <w:tcW w:w="3729" w:type="dxa"/>
            <w:tcBorders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3729" w:type="dxa"/>
            <w:tcBorders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3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3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Guidetomakingjudgments"/>
              </w:rPr>
              <w:t>B</w:t>
            </w:r>
          </w:p>
        </w:tc>
      </w:tr>
      <w:tr>
        <w:trPr>
          <w:trHeight w:val="696" w:hRule="atLeast"/>
        </w:trPr>
        <w:tc>
          <w:tcPr>
            <w:tcW w:w="3729" w:type="dxa"/>
            <w:tcBorders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szCs w:val="20"/>
                <w:lang w:val="en-US" w:eastAsia="en-US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53670</wp:posOffset>
                      </wp:positionV>
                      <wp:extent cx="1866900" cy="1166495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6960" cy="1166400"/>
                                <a:chOff x="0" y="0"/>
                                <a:chExt cx="1866960" cy="1166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200" y="0"/>
                                  <a:ext cx="1724760" cy="116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 w:lineRule="exact" w:line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Controlling, with occasional lapses, a wide range of appropriate vocabulary, sentence structures, spelling, subject</w:t>
                                      <w:noBreakHyphen/>
                                      <w:t>verb agreement, tense and cohesive paragraph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052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95pt;margin-top:12.1pt;width:147.25pt;height:91.85pt" coordorigin="219,242" coordsize="2945,1837">
                      <v:shape id="shape_0" fillcolor="white" stroked="f" o:allowincell="t" style="position:absolute;left:448;top:242;width:2715;height:18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Controlling, with occasional lapses, a wide range of appropriate vocabulary, sentence structures, spelling, subject</w:t>
                                <w:noBreakHyphen/>
                                <w:t>verb agreement, tense and cohesive paragraph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22;top:274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29" w:type="dxa"/>
            <w:tcBorders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161925</wp:posOffset>
                      </wp:positionV>
                      <wp:extent cx="1866900" cy="116649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6960" cy="1166400"/>
                                <a:chOff x="0" y="0"/>
                                <a:chExt cx="1866960" cy="1166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200" y="0"/>
                                  <a:ext cx="1724760" cy="116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 w:lineRule="exact" w:line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Makes purposeful decisions with subject matter that effectively position readers to empathise with the ideas or emotions expressed or implied in the novel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 w:lineRule="exact" w:line="18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052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7pt;margin-top:12.75pt;width:147.25pt;height:91.85pt" coordorigin="234,255" coordsize="2945,1837">
                      <v:shape id="shape_0" fillcolor="white" stroked="f" o:allowincell="t" style="position:absolute;left:462;top:255;width:2715;height:18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Makes purposeful decisions with subject matter that effectively position readers to empathise with the ideas or emotions expressed or implied in the nove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exact" w:line="1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36;top:287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2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153670</wp:posOffset>
                      </wp:positionV>
                      <wp:extent cx="1866900" cy="1166495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6960" cy="1166400"/>
                                <a:chOff x="0" y="0"/>
                                <a:chExt cx="1866960" cy="1166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200" y="0"/>
                                  <a:ext cx="1724760" cy="116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 w:lineRule="exact" w:line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 xml:space="preserve">Sequences and organises subject matter logically. Constructs credible situations, dialogue and conflicts to reflect selected social situation.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052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35pt;margin-top:12.1pt;width:147.2pt;height:91.85pt" coordorigin="227,242" coordsize="2944,1837">
                      <v:shape id="shape_0" fillcolor="white" stroked="f" o:allowincell="t" style="position:absolute;left:455;top:242;width:2715;height:18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 xml:space="preserve">Sequences and organises subject matter logically. Constructs credible situations, dialogue and conflicts to reflect selected social situation.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29;top:274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29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3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Guidetomakingjudgments"/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96" w:hRule="atLeast"/>
        </w:trPr>
        <w:tc>
          <w:tcPr>
            <w:tcW w:w="3729" w:type="dxa"/>
            <w:tcBorders/>
          </w:tcPr>
          <w:p>
            <w:pPr>
              <w:pStyle w:val="Normal"/>
              <w:snapToGrid w:val="false"/>
              <w:rPr>
                <w:rStyle w:val="Guidetomakingjudgments"/>
                <w:rFonts w:cs="Arial"/>
                <w:szCs w:val="20"/>
                <w:lang w:val="en-US" w:eastAsia="en-US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381000</wp:posOffset>
                      </wp:positionV>
                      <wp:extent cx="1866900" cy="1166495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6960" cy="1166400"/>
                                <a:chOff x="0" y="0"/>
                                <a:chExt cx="1866960" cy="1166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200" y="0"/>
                                  <a:ext cx="1724760" cy="116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 w:lineRule="exact" w:line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Appropriate sequencing in the main. Ability to choose some appropriate vocabulary to represent chosen character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052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1pt;margin-top:30pt;width:147.2pt;height:91.85pt" coordorigin="222,600" coordsize="2944,1837">
                      <v:shape id="shape_0" fillcolor="white" stroked="f" o:allowincell="t" style="position:absolute;left:451;top:600;width:2715;height:18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Appropriate sequencing in the main. Ability to choose some appropriate vocabulary to represent chosen character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25;top:632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386080</wp:posOffset>
                      </wp:positionV>
                      <wp:extent cx="1800860" cy="1166495"/>
                      <wp:effectExtent l="127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720" cy="1166400"/>
                                <a:chOff x="0" y="0"/>
                                <a:chExt cx="1800720" cy="1166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8600" y="0"/>
                                  <a:ext cx="1662480" cy="116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 w:lineRule="exact" w:line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Represents roles, relationships and ethnicity within the novel. Text type is employed with some success but loosely structured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160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1pt;margin-top:30.4pt;width:142.05pt;height:91.85pt" coordorigin="242,608" coordsize="2841,1837">
                      <v:shape id="shape_0" fillcolor="white" stroked="f" o:allowincell="t" style="position:absolute;left:464;top:608;width:2617;height:18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Represents roles, relationships and ethnicity within the novel. Text type is employed with some success but loosely structured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44;top:641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29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385445</wp:posOffset>
                      </wp:positionV>
                      <wp:extent cx="1866900" cy="1166495"/>
                      <wp:effectExtent l="63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6960" cy="1166400"/>
                                <a:chOff x="0" y="0"/>
                                <a:chExt cx="1866960" cy="1166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200" y="0"/>
                                  <a:ext cx="1724760" cy="116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 w:lineRule="exact" w:line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Some evidence of the elements of text is displayed and shows some ability to self</w:t>
                                      <w:noBreakHyphen/>
                                      <w:t>monitor text writing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052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5pt;margin-top:30.35pt;width:147.25pt;height:91.85pt" coordorigin="230,607" coordsize="2945,1837">
                      <v:shape id="shape_0" fillcolor="white" stroked="f" o:allowincell="t" style="position:absolute;left:458;top:607;width:2715;height:18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Some evidence of the elements of text is displayed and shows some ability to self</w:t>
                                <w:noBreakHyphen/>
                                <w:t>monitor text writing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32;top:639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3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Guidetomakingjudgments"/>
              </w:rPr>
              <w:t>C</w:t>
            </w:r>
          </w:p>
        </w:tc>
      </w:tr>
      <w:tr>
        <w:trPr>
          <w:trHeight w:val="696" w:hRule="atLeast"/>
        </w:trPr>
        <w:tc>
          <w:tcPr>
            <w:tcW w:w="3729" w:type="dxa"/>
            <w:tcBorders/>
          </w:tcPr>
          <w:p>
            <w:pPr>
              <w:pStyle w:val="Normal"/>
              <w:snapToGrid w:val="false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372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377190</wp:posOffset>
                      </wp:positionV>
                      <wp:extent cx="1866900" cy="1166495"/>
                      <wp:effectExtent l="635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6960" cy="1166400"/>
                                <a:chOff x="0" y="0"/>
                                <a:chExt cx="1866960" cy="1166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200" y="0"/>
                                  <a:ext cx="1724760" cy="116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 w:lineRule="exact" w:line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Character development and plot is based on a superficial interpretation of the novel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 w:lineRule="exact" w:line="18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052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25pt;margin-top:29.7pt;width:147.25pt;height:91.85pt" coordorigin="225,594" coordsize="2945,1837">
                      <v:shape id="shape_0" fillcolor="white" stroked="f" o:allowincell="t" style="position:absolute;left:453;top:594;width:2715;height:18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Character development and plot is based on a superficial interpretation of the nove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exact" w:line="1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27;top:626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3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Guidetomakingjudgments"/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95" w:hRule="atLeast"/>
        </w:trPr>
        <w:tc>
          <w:tcPr>
            <w:tcW w:w="3729" w:type="dxa"/>
            <w:tcBorders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3729" w:type="dxa"/>
            <w:tcBorders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3729" w:type="dxa"/>
            <w:tcBorders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378460</wp:posOffset>
                      </wp:positionV>
                      <wp:extent cx="1798955" cy="440690"/>
                      <wp:effectExtent l="127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8920" cy="440640"/>
                                <a:chOff x="0" y="0"/>
                                <a:chExt cx="1798920" cy="440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6440" y="0"/>
                                  <a:ext cx="1662480" cy="44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 w:lineRule="exact" w:line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Tenuous links to existing novel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 w:lineRule="exact" w:line="18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232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3pt;margin-top:29.8pt;width:141.9pt;height:34.7pt" coordorigin="226,596" coordsize="2838,694">
                      <v:shape id="shape_0" fillcolor="white" stroked="f" o:allowincell="t" style="position:absolute;left:445;top:596;width:2617;height:6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Tenuous links to existing nove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exact" w:line="1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28;top:631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29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380365</wp:posOffset>
                      </wp:positionV>
                      <wp:extent cx="1798955" cy="440690"/>
                      <wp:effectExtent l="635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8920" cy="440640"/>
                                <a:chOff x="0" y="0"/>
                                <a:chExt cx="1798920" cy="440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6440" y="0"/>
                                  <a:ext cx="1662480" cy="44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 w:lineRule="exact" w:line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Appreciation of character and plot is minimal and judgments are very narrow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 w:lineRule="exact" w:line="18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 w:lineRule="exact" w:line="18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232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1pt;margin-top:29.95pt;width:141.85pt;height:34.7pt" coordorigin="222,599" coordsize="2837,694">
                      <v:shape id="shape_0" fillcolor="white" stroked="f" o:allowincell="t" style="position:absolute;left:442;top:599;width:2617;height:6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Appreciation of character and plot is minimal and judgments are very narrow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exact" w:line="1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exact" w:line="1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25;top:634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3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Guidetomakingjudgments"/>
              </w:rPr>
              <w:t>D</w:t>
            </w:r>
          </w:p>
        </w:tc>
      </w:tr>
      <w:tr>
        <w:trPr>
          <w:trHeight w:val="696" w:hRule="atLeast"/>
        </w:trPr>
        <w:tc>
          <w:tcPr>
            <w:tcW w:w="3729" w:type="dxa"/>
            <w:tcBorders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szCs w:val="20"/>
                <w:lang w:val="en-US" w:eastAsia="en-US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386080</wp:posOffset>
                      </wp:positionV>
                      <wp:extent cx="1797685" cy="841375"/>
                      <wp:effectExtent l="635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7840" cy="841320"/>
                                <a:chOff x="0" y="0"/>
                                <a:chExt cx="1797840" cy="841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5360" y="0"/>
                                  <a:ext cx="1662480" cy="84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 w:lineRule="exact" w:line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Uses a narrow range of clause and sentence structures with frequent grammatical and spelling lapses that impede understanding. Implements some punctuation though not paragraphing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232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75pt;margin-top:30.4pt;width:141.75pt;height:66.25pt" coordorigin="215,608" coordsize="2835,1325">
                      <v:shape id="shape_0" fillcolor="white" stroked="f" o:allowincell="t" style="position:absolute;left:433;top:608;width:2617;height:13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Uses a narrow range of clause and sentence structures with frequent grammatical and spelling lapses that impede understanding. Implements some punctuation though not paragraphing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18;top:643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29" w:type="dxa"/>
            <w:tcBorders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3729" w:type="dxa"/>
            <w:tcBorders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3729" w:type="dxa"/>
            <w:tcBorders>
              <w:right w:val="single" w:sz="8" w:space="0" w:color="C0C0C0"/>
            </w:tcBorders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393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Guidetomakingjudgments"/>
              </w:rPr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3729" w:type="dxa"/>
            <w:tcBorders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3729" w:type="dxa"/>
            <w:tcBorders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386715</wp:posOffset>
                      </wp:positionV>
                      <wp:extent cx="1912620" cy="440690"/>
                      <wp:effectExtent l="635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12680" cy="440640"/>
                                <a:chOff x="0" y="0"/>
                                <a:chExt cx="1912680" cy="440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9600" y="0"/>
                                  <a:ext cx="1783080" cy="44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 w:lineRule="exact" w:line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Reproduces original character and plot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556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1pt;margin-top:30.45pt;width:150.85pt;height:34.7pt" coordorigin="222,609" coordsize="3017,694">
                      <v:shape id="shape_0" fillcolor="white" stroked="f" o:allowincell="t" style="position:absolute;left:431;top:609;width:2807;height:6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Reproduces original character and plot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25;top:649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29" w:type="dxa"/>
            <w:tcBorders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3729" w:type="dxa"/>
            <w:tcBorders>
              <w:right w:val="single" w:sz="8" w:space="0" w:color="C0C0C0"/>
            </w:tcBorders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393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Guidetomakingjudgments"/>
              </w:rPr>
              <w:t>E</w:t>
            </w:r>
          </w:p>
        </w:tc>
      </w:tr>
      <w:tr>
        <w:trPr>
          <w:trHeight w:val="696" w:hRule="atLeast"/>
        </w:trPr>
        <w:tc>
          <w:tcPr>
            <w:tcW w:w="3729" w:type="dxa"/>
            <w:tcBorders>
              <w:bottom w:val="single" w:sz="8" w:space="0" w:color="C0C0C0"/>
            </w:tcBorders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3729" w:type="dxa"/>
            <w:tcBorders>
              <w:bottom w:val="single" w:sz="8" w:space="0" w:color="C0C0C0"/>
            </w:tcBorders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3729" w:type="dxa"/>
            <w:tcBorders>
              <w:bottom w:val="single" w:sz="8" w:space="0" w:color="C0C0C0"/>
            </w:tcBorders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3729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393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Guidetomakingjudgments"/>
              </w:rPr>
            </w:pPr>
            <w:r>
              <w:rPr/>
            </w:r>
          </w:p>
        </w:tc>
      </w:tr>
    </w:tbl>
    <w:p>
      <w:pPr>
        <w:pStyle w:val="Normal"/>
        <w:rPr>
          <w:rStyle w:val="Guidetomakingjudgments"/>
          <w:rFonts w:cs="Arial"/>
          <w:sz w:val="6"/>
          <w:szCs w:val="6"/>
        </w:rPr>
      </w:pPr>
      <w:r>
        <w:rPr/>
      </w:r>
    </w:p>
    <w:p>
      <w:pPr>
        <w:pStyle w:val="Commentsline"/>
        <w:tabs>
          <w:tab w:val="clear" w:pos="15300"/>
          <w:tab w:val="right" w:pos="15120" w:leader="dot"/>
        </w:tabs>
        <w:spacing w:before="120" w:after="0"/>
        <w:ind w:left="0" w:hanging="0"/>
        <w:rPr/>
      </w:pPr>
      <w:r>
        <w:rPr/>
        <w:t xml:space="preserve">Feedback </w:t>
        <w:tab/>
      </w:r>
    </w:p>
    <w:p>
      <w:pPr>
        <w:pStyle w:val="Commentsline"/>
        <w:tabs>
          <w:tab w:val="clear" w:pos="15300"/>
          <w:tab w:val="right" w:pos="15120" w:leader="dot"/>
        </w:tabs>
        <w:spacing w:before="240" w:after="0"/>
        <w:ind w:left="0" w:hanging="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40" w:top="596" w:footer="46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0377"/>
      <w:gridCol w:w="4932"/>
    </w:tblGrid>
    <w:tr>
      <w:trPr/>
      <w:tc>
        <w:tcPr>
          <w:tcW w:w="10377" w:type="dxa"/>
          <w:tcBorders/>
          <w:vAlign w:val="bottom"/>
        </w:tcPr>
        <w:p>
          <w:pPr>
            <w:pStyle w:val="Normal"/>
            <w:snapToGrid w:val="false"/>
            <w:spacing w:lineRule="exact" w:line="320"/>
            <w:rPr>
              <w:rStyle w:val="Guidetomakingjudgments"/>
              <w:rFonts w:ascii="Arial Black" w:hAnsi="Arial Black" w:cs="Arial Black"/>
              <w:b w:val="false"/>
              <w:b w:val="false"/>
              <w:bCs w:val="false"/>
              <w:color w:val="C0C0C0"/>
              <w:sz w:val="32"/>
            </w:rPr>
          </w:pPr>
          <w:r>
            <w:rPr/>
          </w:r>
        </w:p>
      </w:tc>
      <w:tc>
        <w:tcPr>
          <w:tcW w:w="4932" w:type="dxa"/>
          <w:tcBorders/>
          <w:vAlign w:val="bottom"/>
        </w:tcPr>
        <w:p>
          <w:pPr>
            <w:pStyle w:val="Normal"/>
            <w:jc w:val="right"/>
            <w:rPr>
              <w:sz w:val="28"/>
              <w:szCs w:val="28"/>
            </w:rPr>
          </w:pPr>
          <w:r>
            <w:rPr>
              <w:rStyle w:val="Guidetomakingjudgments"/>
            </w:rPr>
            <w:t>Guide to making judgments</w:t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1029"/>
      <w:gridCol w:w="4280"/>
    </w:tblGrid>
    <w:tr>
      <w:trPr/>
      <w:tc>
        <w:tcPr>
          <w:tcW w:w="11029" w:type="dxa"/>
          <w:tcBorders/>
        </w:tcPr>
        <w:p>
          <w:pPr>
            <w:pStyle w:val="Heading1"/>
            <w:rPr/>
          </w:pPr>
          <w:r>
            <w:rPr/>
            <w:t>Y</w:t>
          </w:r>
          <w:r>
            <w:rPr>
              <w:rStyle w:val="YearKLAChar"/>
            </w:rPr>
            <w:t>e</w:t>
          </w:r>
          <w:r>
            <w:rPr/>
            <w:t>ar 9 English: Gaps and silences in text</w:t>
          </w:r>
        </w:p>
      </w:tc>
      <w:tc>
        <w:tcPr>
          <w:tcW w:w="4280" w:type="dxa"/>
          <w:tcBorders/>
        </w:tcPr>
        <w:p>
          <w:pPr>
            <w:pStyle w:val="Studentname"/>
            <w:tabs>
              <w:tab w:val="clear" w:pos="4752"/>
              <w:tab w:val="left" w:pos="4215" w:leader="dot"/>
            </w:tabs>
            <w:spacing w:before="120" w:after="0"/>
            <w:rPr/>
          </w:pPr>
          <w:r>
            <w:rPr/>
            <w:t xml:space="preserve">Student  </w:t>
            <w:tab/>
          </w:r>
        </w:p>
      </w:tc>
    </w:tr>
    <w:tr>
      <w:trPr/>
      <w:tc>
        <w:tcPr>
          <w:tcW w:w="11029" w:type="dxa"/>
          <w:tcBorders/>
        </w:tcPr>
        <w:p>
          <w:pPr>
            <w:pStyle w:val="Heading1"/>
            <w:rPr/>
          </w:pPr>
          <w:r>
            <w:rPr/>
            <w:t>Purpose: To expand or add a section to fill in gaps and silences in a novel</w:t>
          </w:r>
        </w:p>
      </w:tc>
      <w:tc>
        <w:tcPr>
          <w:tcW w:w="4280" w:type="dxa"/>
          <w:tcBorders/>
        </w:tcPr>
        <w:p>
          <w:pPr>
            <w:pStyle w:val="Studentname"/>
            <w:tabs>
              <w:tab w:val="clear" w:pos="4752"/>
              <w:tab w:val="left" w:pos="4215" w:leader="dot"/>
            </w:tabs>
            <w:snapToGrid w:val="false"/>
            <w:spacing w:before="120" w:after="0"/>
            <w:rPr/>
          </w:pPr>
          <w:r>
            <w:rPr/>
          </w:r>
        </w:p>
      </w:tc>
    </w:tr>
  </w:tbl>
  <w:p>
    <w:pPr>
      <w:pStyle w:val="Normal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80"/>
        </w:tabs>
        <w:ind w:left="66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4"/>
        </w:tabs>
        <w:ind w:left="567" w:hanging="283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Arial"/>
      <w:sz w:val="28"/>
      <w:szCs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60" w:after="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cs="Arial"/>
      <w:b/>
      <w:color w:val="FFFFFF"/>
      <w:sz w:val="22"/>
      <w:szCs w:val="22"/>
    </w:rPr>
  </w:style>
  <w:style w:type="character" w:styleId="WW8Num1z0">
    <w:name w:val="WW8Num1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ubjecttaskCharChar">
    <w:name w:val="Subject + task Char Char"/>
    <w:basedOn w:val="DefaultParagraphFont"/>
    <w:qFormat/>
    <w:rPr>
      <w:rFonts w:ascii="Arial" w:hAnsi="Arial" w:cs="Arial"/>
      <w:sz w:val="28"/>
      <w:szCs w:val="28"/>
      <w:lang w:val="en-AU" w:bidi="ar-SA"/>
    </w:rPr>
  </w:style>
  <w:style w:type="character" w:styleId="StudentnameChar">
    <w:name w:val="Student name Char"/>
    <w:basedOn w:val="DefaultParagraphFont"/>
    <w:qFormat/>
    <w:rPr>
      <w:rFonts w:ascii="Arial" w:hAnsi="Arial" w:cs="Arial"/>
      <w:sz w:val="22"/>
      <w:szCs w:val="22"/>
      <w:lang w:val="en-AU" w:bidi="ar-SA"/>
    </w:rPr>
  </w:style>
  <w:style w:type="character" w:styleId="AssessableelementWHITEChar">
    <w:name w:val="Assessable element WHITE Char"/>
    <w:basedOn w:val="DefaultParagraphFont"/>
    <w:qFormat/>
    <w:rPr>
      <w:rFonts w:ascii="Arial" w:hAnsi="Arial" w:cs="Arial"/>
      <w:b/>
      <w:bCs/>
      <w:color w:val="FFFFFF"/>
      <w:sz w:val="18"/>
      <w:szCs w:val="18"/>
      <w:lang w:val="en-AU" w:bidi="ar-SA"/>
    </w:rPr>
  </w:style>
  <w:style w:type="character" w:styleId="Publishingnote">
    <w:name w:val="Publishing note"/>
    <w:basedOn w:val="DefaultParagraphFont"/>
    <w:qFormat/>
    <w:rPr>
      <w:rFonts w:ascii="Arial" w:hAnsi="Arial" w:cs="Arial"/>
      <w:b/>
      <w:i/>
      <w:color w:val="FF0000"/>
      <w:sz w:val="18"/>
      <w:szCs w:val="18"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color w:val="000000"/>
      <w:sz w:val="16"/>
      <w:szCs w:val="18"/>
      <w:lang w:val="en-AU" w:bidi="ar-SA"/>
    </w:rPr>
  </w:style>
  <w:style w:type="character" w:styleId="Guidetomakingjudgments">
    <w:name w:val="Guide to making judgments"/>
    <w:basedOn w:val="DefaultParagraphFont"/>
    <w:qFormat/>
    <w:rPr>
      <w:rFonts w:ascii="Arial" w:hAnsi="Arial" w:cs="Arial"/>
      <w:b/>
      <w:bCs/>
      <w:color w:val="000000"/>
      <w:sz w:val="24"/>
    </w:rPr>
  </w:style>
  <w:style w:type="character" w:styleId="YearKLAChar">
    <w:name w:val="Year/KLA Char"/>
    <w:basedOn w:val="Studentname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GTMJvert">
    <w:name w:val="Bullet GTMJ vert"/>
    <w:basedOn w:val="Normal"/>
    <w:qFormat/>
    <w:pPr>
      <w:numPr>
        <w:ilvl w:val="0"/>
        <w:numId w:val="2"/>
      </w:numPr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sline">
    <w:name w:val="Comments line"/>
    <w:basedOn w:val="Normal"/>
    <w:qFormat/>
    <w:pPr>
      <w:tabs>
        <w:tab w:val="clear" w:pos="720"/>
        <w:tab w:val="right" w:pos="15300" w:leader="underscore"/>
      </w:tabs>
      <w:spacing w:before="280" w:after="40"/>
      <w:ind w:left="-113" w:hanging="0"/>
    </w:pPr>
    <w:rPr>
      <w:rFonts w:cs="Arial"/>
      <w:sz w:val="20"/>
      <w:szCs w:val="20"/>
    </w:rPr>
  </w:style>
  <w:style w:type="paragraph" w:styleId="Taskspecassessableelements">
    <w:name w:val="Task-spec assessable elements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60" w:after="60"/>
      <w:jc w:val="center"/>
    </w:pPr>
    <w:rPr>
      <w:rFonts w:ascii="Arial" w:hAnsi="Arial" w:eastAsia="Times New Roman" w:cs="Arial"/>
      <w:b/>
      <w:bCs/>
      <w:color w:val="000000"/>
      <w:sz w:val="18"/>
      <w:szCs w:val="18"/>
      <w:lang w:val="en-AU" w:bidi="ar-SA" w:eastAsia="zh-CN"/>
    </w:rPr>
  </w:style>
  <w:style w:type="paragraph" w:styleId="Studentname">
    <w:name w:val="Student name"/>
    <w:basedOn w:val="Normal"/>
    <w:qFormat/>
    <w:pPr>
      <w:tabs>
        <w:tab w:val="clear" w:pos="720"/>
        <w:tab w:val="right" w:pos="4752" w:leader="dot"/>
      </w:tabs>
    </w:pPr>
    <w:rPr>
      <w:sz w:val="22"/>
      <w:szCs w:val="22"/>
    </w:rPr>
  </w:style>
  <w:style w:type="paragraph" w:styleId="Demonstratedin">
    <w:name w:val="Demonstrated in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</w:pPr>
    <w:rPr>
      <w:rFonts w:ascii="Arial" w:hAnsi="Arial" w:eastAsia="Times New Roman" w:cs="Arial"/>
      <w:bCs/>
      <w:i/>
      <w:color w:val="000000"/>
      <w:sz w:val="16"/>
      <w:szCs w:val="16"/>
      <w:lang w:val="en-AU" w:bidi="ar-SA" w:eastAsia="zh-CN"/>
    </w:rPr>
  </w:style>
  <w:style w:type="paragraph" w:styleId="AssessableelementWHITE">
    <w:name w:val="Assessable element WHITE"/>
    <w:basedOn w:val="Normal"/>
    <w:qFormat/>
    <w:pPr>
      <w:tabs>
        <w:tab w:val="clear" w:pos="720"/>
        <w:tab w:val="center" w:pos="7655" w:leader="none"/>
        <w:tab w:val="right" w:pos="15309" w:leader="none"/>
      </w:tabs>
      <w:spacing w:before="60" w:after="60"/>
      <w:jc w:val="center"/>
    </w:pPr>
    <w:rPr>
      <w:rFonts w:cs="Arial"/>
      <w:b/>
      <w:bCs/>
      <w:color w:val="FFFFFF"/>
      <w:sz w:val="18"/>
      <w:szCs w:val="18"/>
    </w:rPr>
  </w:style>
  <w:style w:type="paragraph" w:styleId="Tabletext">
    <w:name w:val="Table text"/>
    <w:qFormat/>
    <w:pPr>
      <w:widowControl w:val="false"/>
      <w:bidi w:val="0"/>
      <w:spacing w:lineRule="exact" w:line="180" w:before="0" w:after="80"/>
    </w:pPr>
    <w:rPr>
      <w:rFonts w:ascii="Arial" w:hAnsi="Arial" w:eastAsia="Times New Roman" w:cs="Arial"/>
      <w:bCs/>
      <w:color w:val="000000"/>
      <w:sz w:val="16"/>
      <w:szCs w:val="18"/>
      <w:lang w:val="en-AU" w:bidi="ar-SA" w:eastAsia="zh-CN"/>
    </w:rPr>
  </w:style>
  <w:style w:type="paragraph" w:styleId="Tablebulletslevel1">
    <w:name w:val="Table bullets level 1"/>
    <w:basedOn w:val="Normal"/>
    <w:qFormat/>
    <w:pPr>
      <w:widowControl w:val="false"/>
      <w:numPr>
        <w:ilvl w:val="0"/>
        <w:numId w:val="3"/>
      </w:numPr>
      <w:spacing w:before="80" w:after="40"/>
    </w:pPr>
    <w:rPr>
      <w:sz w:val="16"/>
      <w:szCs w:val="16"/>
    </w:rPr>
  </w:style>
  <w:style w:type="paragraph" w:styleId="Tablebulletslevel2">
    <w:name w:val="Table bullets level 2"/>
    <w:basedOn w:val="Tablebulletslevel1"/>
    <w:qFormat/>
    <w:pPr>
      <w:numPr>
        <w:ilvl w:val="0"/>
        <w:numId w:val="4"/>
      </w:numPr>
    </w:pPr>
    <w:rPr/>
  </w:style>
  <w:style w:type="paragraph" w:styleId="Tabletextindented">
    <w:name w:val="Table text indented"/>
    <w:basedOn w:val="Normal"/>
    <w:qFormat/>
    <w:pPr>
      <w:spacing w:before="60" w:after="60"/>
      <w:ind w:left="340" w:hanging="0"/>
    </w:pPr>
    <w:rPr>
      <w:sz w:val="16"/>
      <w:szCs w:val="16"/>
    </w:rPr>
  </w:style>
  <w:style w:type="paragraph" w:styleId="HEADINGStandardsAE">
    <w:name w:val="HEADING Standards A–E"/>
    <w:basedOn w:val="Normal"/>
    <w:qFormat/>
    <w:pPr>
      <w:spacing w:before="60" w:after="0"/>
      <w:jc w:val="center"/>
    </w:pPr>
    <w:rPr>
      <w:b/>
      <w:bCs/>
      <w:szCs w:val="20"/>
    </w:rPr>
  </w:style>
  <w:style w:type="paragraph" w:styleId="YearKLA">
    <w:name w:val="Year/KLA"/>
    <w:basedOn w:val="Studentname"/>
    <w:qFormat/>
    <w:pPr>
      <w:tabs>
        <w:tab w:val="clear" w:pos="4752"/>
        <w:tab w:val="right" w:pos="3511" w:leader="dot"/>
      </w:tabs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bullet">
    <w:name w:val="Table text bullet"/>
    <w:basedOn w:val="Tablebulletslevel1"/>
    <w:qFormat/>
    <w:pPr>
      <w:spacing w:before="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G Yr 4 to 9 v8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5:54:00Z</dcterms:created>
  <dc:creator>Queensland Studies Authority</dc:creator>
  <dc:description/>
  <dc:language>en-US</dc:language>
  <cp:lastModifiedBy>defaultsetup</cp:lastModifiedBy>
  <cp:lastPrinted>2008-10-07T15:37:00Z</cp:lastPrinted>
  <dcterms:modified xsi:type="dcterms:W3CDTF">2008-10-07T05:39:00Z</dcterms:modified>
  <cp:revision>67</cp:revision>
  <dc:subject/>
  <dc:title>Year 9 English: Gaps and silences in text - Guide to making judg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KLAs">
    <vt:lpwstr/>
  </property>
  <property fmtid="{D5CDD505-2E9C-101B-9397-08002B2CF9AE}" pid="3" name="AdditionalYearLevels">
    <vt:lpwstr/>
  </property>
  <property fmtid="{D5CDD505-2E9C-101B-9397-08002B2CF9AE}" pid="4" name="AssessableItems">
    <vt:lpwstr/>
  </property>
  <property fmtid="{D5CDD505-2E9C-101B-9397-08002B2CF9AE}" pid="5" name="ContentType">
    <vt:lpwstr>Guide to making judgments [continua]</vt:lpwstr>
  </property>
  <property fmtid="{D5CDD505-2E9C-101B-9397-08002B2CF9AE}" pid="6" name="ContentTypeId">
    <vt:lpwstr>0x010100A4129286E331F2448678200A256F5B1A00630F9F9C7CC56C4C9DCAEE8A7D65E726</vt:lpwstr>
  </property>
  <property fmtid="{D5CDD505-2E9C-101B-9397-08002B2CF9AE}" pid="7" name="ContextForAssessment">
    <vt:lpwstr/>
  </property>
  <property fmtid="{D5CDD505-2E9C-101B-9397-08002B2CF9AE}" pid="8" name="EssentialLearnings">
    <vt:lpwstr/>
  </property>
  <property fmtid="{D5CDD505-2E9C-101B-9397-08002B2CF9AE}" pid="9" name="MainKLA">
    <vt:lpwstr/>
  </property>
  <property fmtid="{D5CDD505-2E9C-101B-9397-08002B2CF9AE}" pid="10" name="MainYearLevel">
    <vt:lpwstr/>
  </property>
  <property fmtid="{D5CDD505-2E9C-101B-9397-08002B2CF9AE}" pid="11" name="OrganiserEnglish">
    <vt:lpwstr/>
  </property>
  <property fmtid="{D5CDD505-2E9C-101B-9397-08002B2CF9AE}" pid="12" name="OrganiserHPE">
    <vt:lpwstr/>
  </property>
  <property fmtid="{D5CDD505-2E9C-101B-9397-08002B2CF9AE}" pid="13" name="OrganiserLanguages">
    <vt:lpwstr/>
  </property>
  <property fmtid="{D5CDD505-2E9C-101B-9397-08002B2CF9AE}" pid="14" name="OrganiserMathematics">
    <vt:lpwstr/>
  </property>
  <property fmtid="{D5CDD505-2E9C-101B-9397-08002B2CF9AE}" pid="15" name="OrganiserSOSE">
    <vt:lpwstr/>
  </property>
  <property fmtid="{D5CDD505-2E9C-101B-9397-08002B2CF9AE}" pid="16" name="OrganiserScience">
    <vt:lpwstr/>
  </property>
  <property fmtid="{D5CDD505-2E9C-101B-9397-08002B2CF9AE}" pid="17" name="OrganiserTechnology">
    <vt:lpwstr/>
  </property>
  <property fmtid="{D5CDD505-2E9C-101B-9397-08002B2CF9AE}" pid="18" name="OrganiserTheArts">
    <vt:lpwstr/>
  </property>
  <property fmtid="{D5CDD505-2E9C-101B-9397-08002B2CF9AE}" pid="19" name="PackageKeywords">
    <vt:lpwstr/>
  </property>
  <property fmtid="{D5CDD505-2E9C-101B-9397-08002B2CF9AE}" pid="20" name="PackageOverview">
    <vt:lpwstr/>
  </property>
  <property fmtid="{D5CDD505-2E9C-101B-9397-08002B2CF9AE}" pid="21" name="PackageOwner">
    <vt:lpwstr/>
  </property>
  <property fmtid="{D5CDD505-2E9C-101B-9397-08002B2CF9AE}" pid="22" name="PackageStatus0">
    <vt:lpwstr/>
  </property>
  <property fmtid="{D5CDD505-2E9C-101B-9397-08002B2CF9AE}" pid="23" name="PackageStatusWizard">
    <vt:lpwstr/>
  </property>
  <property fmtid="{D5CDD505-2E9C-101B-9397-08002B2CF9AE}" pid="24" name="PackageVersion">
    <vt:lpwstr/>
  </property>
  <property fmtid="{D5CDD505-2E9C-101B-9397-08002B2CF9AE}" pid="25" name="QSADeveloped">
    <vt:lpwstr/>
  </property>
</Properties>
</file>